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к ООП ООО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                                                                                                                                      «Основная общеобразовательная школа № 20 им. В.М. Елсукова» 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8"/>
        <w:gridCol w:w="3320"/>
        <w:gridCol w:w="3352"/>
      </w:tblGrid>
      <w:tr>
        <w:trPr>
          <w:trHeight w:val="2055" w:hRule="atLeast"/>
        </w:trPr>
        <w:tc>
          <w:tcPr>
            <w:tcW w:w="376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______от 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НЯТ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дагогическим советом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ООШ № 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от _______№ __</w:t>
            </w:r>
          </w:p>
        </w:tc>
        <w:tc>
          <w:tcPr>
            <w:tcW w:w="335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41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БОУ ООШ № 2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41" w:firstLine="1169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Ж.В. Канищева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АПТИРОВАННАЯ РАБОЧАЯ ПРОГРАММ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 обучен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обучающихся с ЗПР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му предмету «География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 9 класс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го общего образован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-2023 учебный год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4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right="14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right="14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141" w:firstLine="4536"/>
        <w:rPr/>
      </w:pPr>
      <w:r>
        <w:rPr>
          <w:rFonts w:cs="Times New Roman" w:ascii="Times New Roman" w:hAnsi="Times New Roman"/>
          <w:sz w:val="28"/>
          <w:szCs w:val="32"/>
        </w:rPr>
        <w:t>Учитель-составитель: Левкина Г.Н.</w:t>
      </w:r>
    </w:p>
    <w:p>
      <w:pPr>
        <w:pStyle w:val="Normal"/>
        <w:spacing w:lineRule="auto" w:line="240" w:before="0" w:after="0"/>
        <w:ind w:left="4536" w:right="141" w:hanging="0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</w:rPr>
        <w:t>Количество часов: 68</w:t>
      </w:r>
    </w:p>
    <w:p>
      <w:pPr>
        <w:pStyle w:val="Normal"/>
        <w:spacing w:lineRule="auto" w:line="360" w:before="0" w:after="0"/>
        <w:ind w:right="141" w:hanging="0"/>
        <w:jc w:val="right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Normal"/>
        <w:spacing w:lineRule="auto" w:line="360" w:before="0" w:after="0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нинск-Кузнец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7965</wp:posOffset>
                </wp:positionH>
                <wp:positionV relativeFrom="paragraph">
                  <wp:posOffset>370205</wp:posOffset>
                </wp:positionV>
                <wp:extent cx="314325" cy="238125"/>
                <wp:effectExtent l="127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7.95pt;margin-top:29.15pt;width:24.7pt;height:18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32"/>
        </w:rPr>
        <w:t xml:space="preserve">2022 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</w:t>
      </w:r>
    </w:p>
    <w:p>
      <w:pPr>
        <w:pStyle w:val="Normal"/>
        <w:tabs>
          <w:tab w:val="clear" w:pos="708"/>
          <w:tab w:val="left" w:pos="6632" w:leader="none"/>
        </w:tabs>
        <w:spacing w:lineRule="auto" w:line="240" w:before="0" w:after="0"/>
        <w:ind w:right="38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е результаты освоения учебного предмета ……………………………    3  </w:t>
      </w:r>
    </w:p>
    <w:p>
      <w:pPr>
        <w:pStyle w:val="Normal"/>
        <w:tabs>
          <w:tab w:val="clear" w:pos="708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>Содержание учебного предмета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....    6</w:t>
      </w:r>
    </w:p>
    <w:p>
      <w:pPr>
        <w:pStyle w:val="Normal"/>
        <w:tabs>
          <w:tab w:val="clear" w:pos="708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ческое планирование …………………………………………………………    10</w:t>
      </w:r>
    </w:p>
    <w:p>
      <w:pPr>
        <w:pStyle w:val="Normal"/>
        <w:tabs>
          <w:tab w:val="clear" w:pos="708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о-измерительные материалы ……………………………………………..    15</w:t>
      </w:r>
    </w:p>
    <w:p>
      <w:pPr>
        <w:pStyle w:val="Normal"/>
        <w:tabs>
          <w:tab w:val="clear" w:pos="708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32" w:leader="none"/>
        </w:tabs>
        <w:spacing w:lineRule="auto" w:line="240" w:before="0" w:after="0"/>
        <w:ind w:right="3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tabs>
          <w:tab w:val="clear" w:pos="708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20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 география</w:t>
      </w:r>
    </w:p>
    <w:p>
      <w:pPr>
        <w:pStyle w:val="Style18"/>
        <w:tabs>
          <w:tab w:val="clear" w:pos="708"/>
          <w:tab w:val="left" w:pos="44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освоения географии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обучения географии в основной школе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 и этических принципов и норм повед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обучения географии:</w:t>
      </w:r>
    </w:p>
    <w:p>
      <w:pPr>
        <w:pStyle w:val="Style18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ностные ориентации, отражающие их индивидуально-личностные позиции: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уманистические и демократические ценностные ориентации, готовность следовать этическим нормам поведения в повседневной жизни и производственной деятельности;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ценности природы, населения и хозяйства Земли, материков, их крупных районов и стран;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единства географического пространства России как единой среды обитания всех населяющих её народов, определяющей общность их исторических судеб.</w:t>
      </w:r>
    </w:p>
    <w:p>
      <w:pPr>
        <w:pStyle w:val="Style18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чно развитые социальные чувства и качества: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ценивать с позиции социальных норм собственные поступки и поступки других людей;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моционально-ценностное отношение к окружающей среде, необходимости её сохранения и рационального использования;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триотизм, любовь к своей местности, своему региону, своей стране;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ажение к истории, культуре, национальным особенностям, традициям и образу жизни других народов, толерантность;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к осознанному выбору дальнейшей профессиональной траектории в  соответствии с собственными интересами и возможностями;</w:t>
      </w:r>
    </w:p>
    <w:p>
      <w:pPr>
        <w:pStyle w:val="Style18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результаты – овладение на уровне общего образования законченной системой географических знаний и умений, навыков их применения в различных жизненных ситуациях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развития личностных результатов служит учебный материал и прежде всего продуктивные задания учебника, нацеленные на понимание собственной деятельности и сформированных личных качеств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формулировать своё отношение к актуальным проблемным ситуациям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толерантно определять своё отношение к разным народам;</w:t>
      </w:r>
    </w:p>
    <w:p>
      <w:pPr>
        <w:pStyle w:val="Style18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использовать географические знания для адаптации и созидательной деятельности;</w:t>
      </w:r>
    </w:p>
    <w:p>
      <w:pPr>
        <w:pStyle w:val="Style18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муникативной компетентностью в общении и сотрудничестве со сверстниками в процессе образовательной, общественно-полезной, творческой деятельности.</w:t>
      </w:r>
    </w:p>
    <w:p>
      <w:pPr>
        <w:pStyle w:val="Style18"/>
        <w:ind w:left="709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ми изучения географии является формирование универсальных учебных действий (УУД)</w:t>
      </w:r>
    </w:p>
    <w:p>
      <w:pPr>
        <w:pStyle w:val="Style18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освоения программы по географии заключаются в формировании и развитии посредством географического знания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ь учебную задачу под руководством учителя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ть свою деятельность под руководством учителя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в соответствии с поставленной учебной задачей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главное, существенные признаки понятий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совместной деятельности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казывать суждения, подтверждая их фактами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ать и отбирать информацию в учебных и справочных пособиях, словарях; составлять описания объектов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простой план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текстом и нетекстовыми компонентами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работу одноклассников.</w:t>
      </w:r>
    </w:p>
    <w:p>
      <w:pPr>
        <w:pStyle w:val="Style18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елять главное, существенные признаки понятий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авливать причинно-следственные связи при активной помощи учителя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критерии для сравнения фактов, явлений, событий, объектов при помощи учителя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авнивать объекты, факты, явления, события по заданным критериям при активной помощи учителя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лассифицировать информацию по заданным признакам при помощи учителя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ать проблемные задачи самостоятельно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рассуждение от общих закономерностей к частным явлениям и от частных явлений к общим закономерностям при помощи учителя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рассуждение на основе сравнения предметов и явлений, выделяя при этом общие признаки при помощи учителя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ать и отбирать информацию в учебных и справочных пособиях, словарях самостоятельно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бализовать эмоциональное впечатление, оказанное на него источником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)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ять и называть причины события, явления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вывод на основе критического анализа разных точек зрения с дозированной помощью учителя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думывать разнообразные способы решения задач творческого и поискового характера в сотрудничестве с учителем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своё отношение к природной среде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влияние экологических факторов на среду обитания живых организмов при активной помощи учителя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ировать изменения ситуации при смене действия одного фактора на действие другого фактора при помощи учителя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ространять экологические знания и участвовать в практических делах по защите окружающей среды при активной помощи учителя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ать своё отношение к природе через рисунки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в тексте необходимую информацию (в соответствии с целями своей деятельности) при помощи учителя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в содержании текста, понимать целостный смысл текста, структурировать текст при помощи учителя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взаимосвязь описанных в тексте событий, явлений, процессов при помощи учителя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юмировать главную идею текста при активной помощи учителя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тически оценивать содержание текста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тексты разных типов (описательные, объяснительные)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полученные результаты поиска со своей деятельностью с дозированной помощью учителя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возможные роли в совместной деятельности с дозированной помощью учителя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ть определенную роль в совместной деятельности с дозированной помощью учителя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позицию собеседника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свои действия и действия партнёра, которые способствовали или препятствовали продуктивной коммуникации с дозированной помощью учителя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позитивные отношения в процессе учебной и познавательной деятельности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совместной деятельности, организовывать сотрудничество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работу одноклассников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искуссии высказывать суждения, подтверждая их фактами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тическое отношение к своему мнению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 освоения адаптированной программы по географии 9 класса являются умения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hd w:fill="FFFFFF" w:val="clear"/>
        <w:spacing w:before="0" w:after="0"/>
        <w:ind w:left="720" w:hanging="0"/>
        <w:jc w:val="both"/>
        <w:rPr/>
      </w:pPr>
      <w:r>
        <w:rPr/>
        <w:t xml:space="preserve">  </w:t>
      </w:r>
      <w:r>
        <w:rPr/>
        <w:t>Осознание роли географии в</w:t>
      </w:r>
      <w:r>
        <w:rPr>
          <w:rStyle w:val="Appleconvertedspace"/>
        </w:rPr>
        <w:t> </w:t>
      </w:r>
      <w:r>
        <w:rPr/>
        <w:t>познании окружающего мира: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- объяснять основные географические закономерности взаимодействия общества и природы;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- освоение системы географических знаний о природе, населении, хозяйстве России: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- выявлять зависимость размещения населения и его хозяйственной деятельности от природных условий территории;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- приводить примеры закономерностей размещения населения, городов Российской Федерации;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- оценивать особенности географического положения объектов, природно-ресурсного потенциала, демографической ситуации, степени урбанизации;</w:t>
      </w:r>
    </w:p>
    <w:p>
      <w:pPr>
        <w:pStyle w:val="Style19"/>
        <w:shd w:fill="FFFFFF" w:val="clear"/>
        <w:spacing w:before="0" w:after="0"/>
        <w:ind w:left="720" w:hanging="0"/>
        <w:jc w:val="both"/>
        <w:rPr/>
      </w:pPr>
      <w:r>
        <w:rPr/>
        <w:t xml:space="preserve"> </w:t>
      </w:r>
      <w:r>
        <w:rPr/>
        <w:t>Использование географических умений: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- анализировать и объяснять сущность географических процессов и явлений;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- прогнозировать изменения: в природе, в численности и составе населения;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- составлять рекомендации по решению географических проблем;</w:t>
      </w:r>
    </w:p>
    <w:p>
      <w:pPr>
        <w:pStyle w:val="Style19"/>
        <w:shd w:fill="FFFFFF" w:val="clear"/>
        <w:spacing w:before="0" w:after="0"/>
        <w:ind w:left="720" w:hanging="0"/>
        <w:jc w:val="both"/>
        <w:rPr/>
      </w:pPr>
      <w:r>
        <w:rPr/>
        <w:t xml:space="preserve"> </w:t>
      </w:r>
      <w:r>
        <w:rPr/>
        <w:t>Использование карт как моделей: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- пользоваться различными источниками географической информации: картографическими, статистическими и др.;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- определять по картам местоположение географических объектов.</w:t>
      </w:r>
    </w:p>
    <w:p>
      <w:pPr>
        <w:pStyle w:val="Style19"/>
        <w:shd w:fill="FFFFFF" w:val="clear"/>
        <w:spacing w:before="0" w:after="0"/>
        <w:ind w:left="720" w:hanging="0"/>
        <w:jc w:val="both"/>
        <w:rPr/>
      </w:pPr>
      <w:r>
        <w:rPr/>
        <w:t xml:space="preserve"> </w:t>
      </w:r>
      <w:r>
        <w:rPr/>
        <w:t>Понимание смысла собственной действительности: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- формулировать своё отношение к культурному и природному наследию;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- выражать своё отношение к идее устойчивого развития России, рациональному природопользованию, качеству жизни населения, деятельности экономических структур, национальным проектам и государственной региональной политике.</w:t>
      </w:r>
    </w:p>
    <w:p>
      <w:pPr>
        <w:pStyle w:val="Style18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</w:rPr>
      </w:pPr>
      <w:r>
        <w:rPr>
          <w:b/>
        </w:rPr>
        <w:t>Содержание тем учебного предмета</w:t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Введение – 1 ч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Повторение и обобщение знаний о хозяйстве России, полученных в курсе географии 8 класса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д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 Хозяйство России (продолжение) (21 ч)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Вторичный сектор экономики – отрасли, перерабатывающие сырьё  (13 ч)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1. Топливно-энергетический комплекс (ТЭК). </w:t>
      </w:r>
      <w:r>
        <w:rPr>
          <w:rFonts w:eastAsia="Times New Roman" w:cs="Times New Roman" w:ascii="Times New Roman" w:hAnsi="Times New Roman"/>
          <w:sz w:val="24"/>
          <w:szCs w:val="24"/>
        </w:rPr>
        <w:t>Что такое топливно-энергетический комплекс. Для чего и как составляется топливно-энергетический баланс. Каковы проблемы развития российского ТЭК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2. Нефтяная промышленность.</w:t>
      </w:r>
      <w:r>
        <w:rPr>
          <w:rFonts w:eastAsia="Times New Roman" w:cs="Times New Roman" w:ascii="Times New Roman" w:hAnsi="Times New Roman"/>
          <w:sz w:val="24"/>
          <w:szCs w:val="24"/>
        </w:rPr>
        <w:t> Сколько нефти добывается в России. Где расположены основные нефтяные базы страны. Куда транспортируют и где перерабатывают российскую нефть. Как нефтяная промышленность влияет на окружающую среду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3. Газовая промышленность.</w:t>
      </w:r>
      <w:r>
        <w:rPr>
          <w:rFonts w:eastAsia="Times New Roman" w:cs="Times New Roman" w:ascii="Times New Roman" w:hAnsi="Times New Roman"/>
          <w:sz w:val="24"/>
          <w:szCs w:val="24"/>
        </w:rPr>
        <w:t> Сколько природного газа добывают в России. Где в России расположены основные базы добычи газа. Куда транспортируют российский газ. Как газовая промышленность влияет на окружающую среду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4. Угольная промышленность.</w:t>
      </w:r>
      <w:r>
        <w:rPr>
          <w:rFonts w:eastAsia="Times New Roman" w:cs="Times New Roman" w:ascii="Times New Roman" w:hAnsi="Times New Roman"/>
          <w:sz w:val="24"/>
          <w:szCs w:val="24"/>
        </w:rPr>
        <w:t> Сколько угля добывается в России. Где находятся основные базы добычи угля. Как угольная промышленность влияет на окружающую среду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5. Электроэнергетика.</w:t>
      </w:r>
      <w:r>
        <w:rPr>
          <w:rFonts w:eastAsia="Times New Roman" w:cs="Times New Roman" w:ascii="Times New Roman" w:hAnsi="Times New Roman"/>
          <w:sz w:val="24"/>
          <w:szCs w:val="24"/>
        </w:rPr>
        <w:t> Сколько электроэнергии производится в России. Как размещаются электростанции различных типов. Как в России используют нетрадиционные источники энергии. Что такое энергосистемы и для чего они нужны. Как электроэнергетика влияет на окружающую среду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6. Металлургия. География чёрной металлургии.</w:t>
      </w:r>
      <w:r>
        <w:rPr>
          <w:rFonts w:eastAsia="Times New Roman" w:cs="Times New Roman" w:ascii="Times New Roman" w:hAnsi="Times New Roman"/>
          <w:sz w:val="24"/>
          <w:szCs w:val="24"/>
        </w:rPr>
        <w:t> Что такое металлургия. Сколько чёрных металлов производится в России. Как размещаются металлургические предприятия. Где находятся основные районы производства чёрных металлов. Как чёрная металлургия влияет на окружающую среду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7. География цветной металлургии.</w:t>
      </w:r>
      <w:r>
        <w:rPr>
          <w:rFonts w:eastAsia="Times New Roman" w:cs="Times New Roman" w:ascii="Times New Roman" w:hAnsi="Times New Roman"/>
          <w:sz w:val="24"/>
          <w:szCs w:val="24"/>
        </w:rPr>
        <w:t> Сколько цветных металлов производится в России. Где размещаются предприятия цветной металлургии. Где находятся основные районы производства цветных металлов. Как цветная металлургия влияет на окружающую среду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8. Химическая промышленность.</w:t>
      </w:r>
      <w:r>
        <w:rPr>
          <w:rFonts w:eastAsia="Times New Roman" w:cs="Times New Roman" w:ascii="Times New Roman" w:hAnsi="Times New Roman"/>
          <w:sz w:val="24"/>
          <w:szCs w:val="24"/>
        </w:rPr>
        <w:t> Что производит химическая промышленность. Чем химическая промышленность отличается от других отраслей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9. География химической промышленности.</w:t>
      </w:r>
      <w:r>
        <w:rPr>
          <w:rFonts w:eastAsia="Times New Roman" w:cs="Times New Roman" w:ascii="Times New Roman" w:hAnsi="Times New Roman"/>
          <w:sz w:val="24"/>
          <w:szCs w:val="24"/>
        </w:rPr>
        <w:t> Как размещаются предприятия химической промышленности. Где находятся основные районы химической промышленности. Как химическая промышленность влияет на окружающую среду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10. Лесная промышленность.</w:t>
      </w:r>
      <w:r>
        <w:rPr>
          <w:rFonts w:eastAsia="Times New Roman" w:cs="Times New Roman" w:ascii="Times New Roman" w:hAnsi="Times New Roman"/>
          <w:sz w:val="24"/>
          <w:szCs w:val="24"/>
        </w:rPr>
        <w:t> Сколько продукции лесной промышленности производится в России. Как размещаются предприятия лесной промышленности. Как лесная промышленность влияет на окружающую среду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11. Машиностроение.</w:t>
      </w:r>
      <w:r>
        <w:rPr>
          <w:rFonts w:eastAsia="Times New Roman" w:cs="Times New Roman" w:ascii="Times New Roman" w:hAnsi="Times New Roman"/>
          <w:sz w:val="24"/>
          <w:szCs w:val="24"/>
        </w:rPr>
        <w:t> Сколько машин производится в России. Как размещаются предприятия машиностроения. Где находятся основные районы машиностроения. Как машиностроение влияет на окружающую среду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ма 12. Пищевая и лёгкая промышленность.</w:t>
      </w:r>
      <w:r>
        <w:rPr>
          <w:rFonts w:cs="Times New Roman" w:ascii="Times New Roman" w:hAnsi="Times New Roman"/>
          <w:sz w:val="24"/>
          <w:szCs w:val="24"/>
        </w:rPr>
        <w:t> Чем пищевая и лёгкая промышленность отличаются от других отраслей хозяйства. Как размещаются предприятия пищевой и лёгкой промышленности. Где находятся основные районы пищевой и лёгкой промышленности. Как пищевая и лёгкая промышленность влияют на окружающую среду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онтрольная работа по теме: «Вторичный сектор экономики – отрасли, перерабатывающие сырьё».</w:t>
      </w:r>
    </w:p>
    <w:p>
      <w:pPr>
        <w:pStyle w:val="Style18"/>
        <w:tabs>
          <w:tab w:val="clear" w:pos="708"/>
          <w:tab w:val="left" w:pos="709" w:leader="none"/>
          <w:tab w:val="left" w:pos="5790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ктические работы:</w:t>
        <w:tab/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      Характеристика одного из нефтяных бассейнов России по картам и статистическим материалам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      Характеристика по картам и статистическим материалам одного из угольных бассейнов России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      Характеристика по картам и статистическим материалам одной из металлургических баз России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      Определение по картам главных факторов размещения металлургических предприятий по производству меди и алюминия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      Характеристика по картам и статистическим материалам одной из баз химической промышленности России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      Определение главных районов размещения предприятий трудоёмкого и металлоёмкого машиностроения по картам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ретичный сектор экономки – сфера услуг (8 ч.)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1. Состав и значение сферы услуг.</w:t>
      </w:r>
      <w:r>
        <w:rPr>
          <w:rFonts w:eastAsia="Times New Roman" w:cs="Times New Roman" w:ascii="Times New Roman" w:hAnsi="Times New Roman"/>
          <w:sz w:val="24"/>
          <w:szCs w:val="24"/>
        </w:rPr>
        <w:t> Что такое услуги, и какими они бывают. Как устроена сфера услуг. Как развита в России сфера услуг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2. Роль и значение транспорта.</w:t>
      </w:r>
      <w:r>
        <w:rPr>
          <w:rFonts w:eastAsia="Times New Roman" w:cs="Times New Roman" w:ascii="Times New Roman" w:hAnsi="Times New Roman"/>
          <w:sz w:val="24"/>
          <w:szCs w:val="24"/>
        </w:rPr>
        <w:t> Что такое транспортная система. Как учитывается роль различных видов транспорта в транспортной системе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3. Сухопутный транспорт.</w:t>
      </w:r>
      <w:r>
        <w:rPr>
          <w:rFonts w:eastAsia="Times New Roman" w:cs="Times New Roman" w:ascii="Times New Roman" w:hAnsi="Times New Roman"/>
          <w:sz w:val="24"/>
          <w:szCs w:val="24"/>
        </w:rPr>
        <w:t> Какой вид транспорта ведущий в России. Почему автомобильный транспорт недостаточно развит в России. Как железнодорожный и автомобильный транспорт влияют на окружающую среду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4. Водный транспорт.</w:t>
      </w:r>
      <w:r>
        <w:rPr>
          <w:rFonts w:eastAsia="Times New Roman" w:cs="Times New Roman" w:ascii="Times New Roman" w:hAnsi="Times New Roman"/>
          <w:sz w:val="24"/>
          <w:szCs w:val="24"/>
        </w:rPr>
        <w:t> Каковы особенности морского транспорта России. Какой морской бассейн ведущий в морском транспорте страны. Что перевозят внутренним водным транспортом. Как водный транспорт влияет на окружающую среду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5. Авиационный и трубопроводный транспорт.</w:t>
      </w:r>
      <w:r>
        <w:rPr>
          <w:rFonts w:eastAsia="Times New Roman" w:cs="Times New Roman" w:ascii="Times New Roman" w:hAnsi="Times New Roman"/>
          <w:sz w:val="24"/>
          <w:szCs w:val="24"/>
        </w:rPr>
        <w:t> Связь. Каковы особенности авиационного транспорта России. Какова роль трубопроводного транспорта в транспортной системе. Как авиационный и трубопроводный транспорт влияют на окружающую среду. Какие бывают виды связи. Как в России развита связь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6. Наука.</w:t>
      </w:r>
      <w:r>
        <w:rPr>
          <w:rFonts w:eastAsia="Times New Roman" w:cs="Times New Roman" w:ascii="Times New Roman" w:hAnsi="Times New Roman"/>
          <w:sz w:val="24"/>
          <w:szCs w:val="24"/>
        </w:rPr>
        <w:t> Какова роль науки и образования в современном обществе. Какова география российской науки. Что такое наукограды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7. Жилищное и рекреационное хозяйство.</w:t>
      </w:r>
      <w:r>
        <w:rPr>
          <w:rFonts w:eastAsia="Times New Roman" w:cs="Times New Roman" w:ascii="Times New Roman" w:hAnsi="Times New Roman"/>
          <w:sz w:val="24"/>
          <w:szCs w:val="24"/>
        </w:rPr>
        <w:t> Каковы особенности жилищного фонда России. Как россияне обеспечены жильем. Как жилой фонд размещен по территории страны. Что такое рекреационное хозяйство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Контрольная работа по теме: «Третичный сектор экономики – сфера услуг»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дел V. География крупных регионов России (40 ч)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йонирование России (1 ч)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1. Зачем районировать территорию страны.</w:t>
      </w:r>
      <w:r>
        <w:rPr>
          <w:rFonts w:eastAsia="Times New Roman" w:cs="Times New Roman" w:ascii="Times New Roman" w:hAnsi="Times New Roman"/>
          <w:sz w:val="24"/>
          <w:szCs w:val="24"/>
        </w:rPr>
        <w:t> Что такое районирование. Как отличаются виды районирования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ктические работы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      Моделирование вариантов нового районирования России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Европейская Россия (Западный макрорегион) (25 ч)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1. Общая характеристика Европейской России. Что такое Европейская Россия и каково её географическое положение. Каковы особенности природы Европейской России. Чем характеризуются природные ресурсы, население и хозяйство этой части страны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2. Европейский Север. Географическое положение. Почему Европейский Север освоен слабее своих соседей. В чем выгоды приморского положения района.  Как влияют на развитие района особенности соседского положения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3. Природа Европейского Севера. Чем различается природа различных частей района. Чем богаты моря, омывающие Европейский Север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4. Население и хозяйственное освоение Европейского Севера. Каковы особенности современного населения района. Как заселялся и осваивался Европейский Север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5. Хозяйство Европейского Севера. В чем главные особенности хозяйства Европейского Севера. Каковы ведущие отрасли промышленности района. Каковы экологические проблемы района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6. Северо-Западный район. Географическое положение. Каковы главные черты географического положения района. Как влияло на развитие района его столичное положение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7. Природа Северо-Запада. С чем связаны особенности природы Северо-Запада. Какими природными ресурсами богат район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8. Население и хозяйственное освоение Северо-Запада. Сколько людей проживает в Европейском Северо-Западе. Как заселялся и обживался район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9. Хозяйство Северо-Запада. Как на хозяйство района влияет его приморское положение. Какую роль в хозяйстве страны играет промышленность Северо-Запада. Какая отрасль – ведущая в сельском хозяйстве района. Какова экологическая ситуация в районе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10. Центральная Россия. Географическое положение. Каков состав Центральной России. Какова главная черта географического положения района. Как влияет на развитие района столичность положения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11. Население и хозяйственное освоение Центральной России. Сколько людей живет в Центральной России. Как размещается городское и сельское население района. Какие народы населяют район. Как осваивался и заселялся район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12. Хозяйство Центральной России. Чем отличается хозяйство Центральной России. Какие отрасли промышленности развиты в районе. Каково внутреннее различие сельского хозяйства Центральной России. Каковы экологические проблемы района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13. Европейский Юг. Географическое положение. Каковы главные особенности географического положения района. Как влияют на природу и хозяйство Европейского Юга омывающие его моря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14. Природа Европейского Юга. Чем определяются особенности природы Европейского Юга. Каково главное природное богатство района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15. Население и хозяйственное освоение Европейского Юга. Почему население Европейского Юга быстро увеличивается. Где проживает большинство населения Европейского Юга. Какие народы проживают на Европейском Юге. В чем заключаются социальные проблемы Европейского Юга. Как заселялся и осваивался Европейский Юг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16. Хозяйство Европейского Юга. В чем особенности хозяйства Европейского Юга. Какая отрасль – главная в хозяйстве района. Какие отрасли промышленности развиты на Европейском Юге. Почему Европейский Юг – главный курортный район страны. Каковы экологические проблемы района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17. Поволжье. Географическое положение. В чем главные особенности физико-географического положения района. В чем главные особенности экономико-географического, геополитического и эколого-географического положения района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18. Природа Поволжья. Как географическое положение влияет на природу Поволжья. Какие природные ресурсы Поволжья – наиболее ценные. Какие неблагоприятные природные явления характерны для Поволжья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19. Население и хозяйственное освоение Поволжья. Сколько людей живет в Поволжье. Как размещено население по территории Поволжья. Какие народы заселяют Поволжье. Как заселялось и осваивалось Поволжье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20. Хозяйство Поволжья. В чем особенности хозяйства Поволжья. Какие отрасли промышленности развиты в Поволжье. Что производит сельское хозяйство района. Каковы экологические проблемы района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21. Урал. Географическое положение. Какова главная черта географического положения Урала. Как географическое положение влияет на развитие района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22. Природа Урала. Как пограничность проявляется в особенностях природы Урала. Почему столь разнообразны природные ресурсы Урала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23. Население и хозяйственное освоение Урала. Сколько людей живет на Урале. Как размещено население по территории Урала. Какие народы населяют Урал. Как заселялся и осваивался Урал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24. Хозяйство Урала. Каковы особенности хозяйства Урала. Какие отрасли промышленности – ведущие в хозяйстве района. Как на Урале развито сельское хозяйство. Какова экологическая ситуация на Урале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5. Контрольная работа по теме: «Европейская Россия»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ктические работы: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      Выявление и анализ условий для развития хозяйства Европейского Севера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      Сравнение географического положения и планировки двух столиц – Москвы и Санкт-Петербурга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  Составление картосхемы размещения народных промыслов Центральной России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  Оценка экологической ситуации в разных частях Урала и путей решения экологических проблем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Азиатская Россия (Восточный макрорегион) (14 ч)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ма 1.  Азиатская Россия. Географическое положение. </w:t>
      </w:r>
      <w:r>
        <w:rPr>
          <w:rFonts w:eastAsia="Times New Roman" w:cs="Times New Roman" w:ascii="Times New Roman" w:hAnsi="Times New Roman"/>
          <w:sz w:val="24"/>
          <w:szCs w:val="24"/>
        </w:rPr>
        <w:t>Каковы особенности геополитического положения и природных условий Азиатской России. Какие природные ресурсы Азиатской России используются наиболее активно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ма 2. Западная Сибирь. Географическое положение. </w:t>
      </w:r>
      <w:r>
        <w:rPr>
          <w:rFonts w:eastAsia="Times New Roman" w:cs="Times New Roman" w:ascii="Times New Roman" w:hAnsi="Times New Roman"/>
          <w:sz w:val="24"/>
          <w:szCs w:val="24"/>
        </w:rPr>
        <w:t>Как географическое положение влияет на её природу и хозяйство. Чем определяется геополитическое положение района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3. Природа Западной Сибири.</w:t>
      </w:r>
      <w:r>
        <w:rPr>
          <w:rFonts w:eastAsia="Times New Roman" w:cs="Times New Roman" w:ascii="Times New Roman" w:hAnsi="Times New Roman"/>
          <w:sz w:val="24"/>
          <w:szCs w:val="24"/>
        </w:rPr>
        <w:t> Какой рельеф преобладает в Западной Сибири. Какие факторы влияют на климат района. Почему в Западной Сибири много болот. Сколько природных зон в Западной Сибири. Какими природными ресурсами богата Западная Сибирь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4. Население и хозяйственное освоение Западной Сибири.</w:t>
      </w:r>
      <w:r>
        <w:rPr>
          <w:rFonts w:eastAsia="Times New Roman" w:cs="Times New Roman" w:ascii="Times New Roman" w:hAnsi="Times New Roman"/>
          <w:sz w:val="24"/>
          <w:szCs w:val="24"/>
        </w:rPr>
        <w:t> Сколько людей живет в Западной Сибири. Как осваивалась Западная Сибирь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5. Хозяйство Западной Сибири.</w:t>
      </w:r>
      <w:r>
        <w:rPr>
          <w:rFonts w:eastAsia="Times New Roman" w:cs="Times New Roman" w:ascii="Times New Roman" w:hAnsi="Times New Roman"/>
          <w:sz w:val="24"/>
          <w:szCs w:val="24"/>
        </w:rPr>
        <w:t> В чем особенности хозяйства Западной Сибири. Какие отрасли промышленности главные в хозяйстве района. Где производится основная часть сельскохозяйственной продукции района. Каковы экологические проблемы Западной Сибири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ма 6. Восточная Сибирь. Географическое положение. </w:t>
      </w:r>
      <w:r>
        <w:rPr>
          <w:rFonts w:eastAsia="Times New Roman" w:cs="Times New Roman" w:ascii="Times New Roman" w:hAnsi="Times New Roman"/>
          <w:sz w:val="24"/>
          <w:szCs w:val="24"/>
        </w:rPr>
        <w:t>Каковы главные особенности физико-географического положения района. Как оценивается экономико-географическое и геополитическое положение района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7. Природа Восточной Сибири.</w:t>
      </w:r>
      <w:r>
        <w:rPr>
          <w:rFonts w:eastAsia="Times New Roman" w:cs="Times New Roman" w:ascii="Times New Roman" w:hAnsi="Times New Roman"/>
          <w:sz w:val="24"/>
          <w:szCs w:val="24"/>
        </w:rPr>
        <w:t> Каковы особенности рельефа Восточной Сибири. Почему в Восточной Сибири резко континентальный климат. Куда впадают реки Восточной Сибири. Сколько в районе природных зон. Какими природными ресурсами богата Восточная Сибирь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ма 8. Население и хозяйственное освоение Восточной Сибири. </w:t>
      </w:r>
      <w:r>
        <w:rPr>
          <w:rFonts w:eastAsia="Times New Roman" w:cs="Times New Roman" w:ascii="Times New Roman" w:hAnsi="Times New Roman"/>
          <w:sz w:val="24"/>
          <w:szCs w:val="24"/>
        </w:rPr>
        <w:t>Каково население района и как оно размещается. Какие народы проживают в Восточной Сибири. Как заселялась и осваивалась Восточная Сибирь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ма 9. Хозяйство Восточной Сибири. </w:t>
      </w:r>
      <w:r>
        <w:rPr>
          <w:rFonts w:eastAsia="Times New Roman" w:cs="Times New Roman" w:ascii="Times New Roman" w:hAnsi="Times New Roman"/>
          <w:sz w:val="24"/>
          <w:szCs w:val="24"/>
        </w:rPr>
        <w:t>Каковы особенности хозяйства района. Какие отрасли промышленности развиты в Восточной Сибири. В чем особенности сельского хозяйства района. В каких частях района наиболее острые экологические проблемы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ма 10. Дальний Восток. Географическое положение. </w:t>
      </w:r>
      <w:r>
        <w:rPr>
          <w:rFonts w:eastAsia="Times New Roman" w:cs="Times New Roman" w:ascii="Times New Roman" w:hAnsi="Times New Roman"/>
          <w:sz w:val="24"/>
          <w:szCs w:val="24"/>
        </w:rPr>
        <w:t>Каковы главные особенности физико-географического положения Дальнего Востока. Как географическое положение влияет на развитие дальнего Востока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11. Природа Дальнего Востока.</w:t>
      </w:r>
      <w:r>
        <w:rPr>
          <w:rFonts w:eastAsia="Times New Roman" w:cs="Times New Roman" w:ascii="Times New Roman" w:hAnsi="Times New Roman"/>
          <w:sz w:val="24"/>
          <w:szCs w:val="24"/>
        </w:rPr>
        <w:t> Почему природа Дальнего Востока столь разнообразна. Каковы особенности морей, омывающих Дальний Восток. Какими природными ресурсами богат район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ма 12. Население и хозяйственное освоение Дальнего Востока. </w:t>
      </w:r>
      <w:r>
        <w:rPr>
          <w:rFonts w:eastAsia="Times New Roman" w:cs="Times New Roman" w:ascii="Times New Roman" w:hAnsi="Times New Roman"/>
          <w:sz w:val="24"/>
          <w:szCs w:val="24"/>
        </w:rPr>
        <w:t>Сколько людей живет на Дальнем Востоке. Сколько в районе городов. Какие народы населяют район. Как заселялся и осваивался Дальний Восток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Тема 13. Хозяйство Дальнего Востока. </w:t>
      </w:r>
      <w:r>
        <w:rPr>
          <w:rFonts w:eastAsia="Times New Roman" w:cs="Times New Roman" w:ascii="Times New Roman" w:hAnsi="Times New Roman"/>
          <w:sz w:val="24"/>
          <w:szCs w:val="24"/>
        </w:rPr>
        <w:t>В чем особенности хозяйства Дальнего Востока. Какие отрасли – ведущие в промышленности района. Почему сельское хозяйство не обеспечивает потребности района. Каковы экологические проблемы Дальнего Востока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рольная работа по теме: «Восточный макрорегион»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ктические работы: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.  Изучение и оценка природных условий Западно-Сибирского района для жизни и быта человека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3.  Разработка по карте туристического маршрута с целью показа наиболее интересных природных и хозяйственных объектов региона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.  Сравнительная оценка географического положения Западной и Восточной Сибири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5.  Оценка особенностей природы региона с позиции условий жизни человека в сельской местности и городе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означение на контурной карте индустриальных, транспортных, научных, деловых, финансовых, оборонных центров Дальнего Востока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ма 14. </w:t>
      </w:r>
      <w:r>
        <w:rPr>
          <w:rFonts w:eastAsia="Times New Roman" w:cs="Times New Roman" w:ascii="Times New Roman" w:hAnsi="Times New Roman"/>
          <w:sz w:val="24"/>
          <w:szCs w:val="24"/>
        </w:rPr>
        <w:t>Место России в хозяйственной системе современного мира. Развитие хозяйственного комплекса России и изменение ее экономического значения на международном уровне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общение и повторение курса География России. Хозяйство и географические районы (6 ч).</w:t>
      </w:r>
    </w:p>
    <w:p>
      <w:pPr>
        <w:pStyle w:val="Normal"/>
        <w:shd w:fill="FFFFFF" w:val="clear"/>
        <w:spacing w:lineRule="atLeast" w:line="360" w:before="0" w:after="280"/>
        <w:ind w:left="680" w:firstLine="709"/>
        <w:rPr>
          <w:rFonts w:ascii="Times New Roman" w:hAnsi="Times New Roman" w:eastAsia="Times New Roman" w:cs="Times New Roman"/>
          <w:color w:val="111115"/>
          <w:sz w:val="20"/>
          <w:szCs w:val="20"/>
        </w:rPr>
      </w:pPr>
      <w:r>
        <w:rPr>
          <w:rFonts w:eastAsia="Times New Roman" w:cs="Arial" w:ascii="Arial" w:hAnsi="Arial"/>
          <w:color w:val="111115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360" w:before="0" w:after="280"/>
        <w:ind w:left="680" w:firstLine="709"/>
        <w:rPr>
          <w:rFonts w:ascii="Times New Roman" w:hAnsi="Times New Roman" w:eastAsia="Times New Roman" w:cs="Times New Roman"/>
          <w:color w:val="111115"/>
          <w:sz w:val="20"/>
          <w:szCs w:val="20"/>
        </w:rPr>
      </w:pPr>
      <w:r>
        <w:rPr>
          <w:rFonts w:eastAsia="Times New Roman" w:cs="Arial" w:ascii="Arial" w:hAnsi="Arial"/>
          <w:color w:val="111115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360" w:before="0" w:after="280"/>
        <w:ind w:left="680" w:hanging="0"/>
        <w:rPr>
          <w:rFonts w:ascii="Times New Roman" w:hAnsi="Times New Roman" w:eastAsia="Times New Roman" w:cs="Times New Roman"/>
          <w:color w:val="111115"/>
          <w:sz w:val="20"/>
          <w:szCs w:val="20"/>
        </w:rPr>
      </w:pPr>
      <w:r>
        <w:rPr>
          <w:rFonts w:eastAsia="Times New Roman" w:cs="Arial" w:ascii="Arial" w:hAnsi="Arial"/>
          <w:color w:val="111115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360" w:before="0" w:after="280"/>
        <w:ind w:left="680" w:hanging="0"/>
        <w:rPr>
          <w:rFonts w:ascii="Times New Roman" w:hAnsi="Times New Roman" w:eastAsia="Times New Roman" w:cs="Times New Roman"/>
          <w:color w:val="111115"/>
          <w:sz w:val="20"/>
          <w:szCs w:val="20"/>
        </w:rPr>
      </w:pPr>
      <w:r>
        <w:rPr>
          <w:rFonts w:eastAsia="Times New Roman" w:cs="Arial" w:ascii="Arial" w:hAnsi="Arial"/>
          <w:color w:val="111115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360" w:before="0" w:after="280"/>
        <w:ind w:left="680" w:hanging="0"/>
        <w:rPr>
          <w:rFonts w:ascii="Times New Roman" w:hAnsi="Times New Roman" w:eastAsia="Times New Roman" w:cs="Times New Roman"/>
          <w:color w:val="111115"/>
          <w:sz w:val="20"/>
          <w:szCs w:val="20"/>
        </w:rPr>
      </w:pPr>
      <w:r>
        <w:rPr>
          <w:rFonts w:eastAsia="Times New Roman" w:cs="Arial" w:ascii="Arial" w:hAnsi="Arial"/>
          <w:color w:val="111115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360" w:before="0" w:after="280"/>
        <w:ind w:left="680" w:hanging="0"/>
        <w:rPr>
          <w:rFonts w:ascii="Times New Roman" w:hAnsi="Times New Roman" w:eastAsia="Times New Roman" w:cs="Times New Roman"/>
          <w:color w:val="111115"/>
          <w:sz w:val="20"/>
          <w:szCs w:val="20"/>
        </w:rPr>
      </w:pPr>
      <w:r>
        <w:rPr>
          <w:rFonts w:eastAsia="Times New Roman" w:cs="Arial" w:ascii="Arial" w:hAnsi="Arial"/>
          <w:color w:val="111115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360" w:before="0" w:after="280"/>
        <w:ind w:left="680" w:hanging="0"/>
        <w:rPr>
          <w:rFonts w:ascii="Times New Roman" w:hAnsi="Times New Roman" w:eastAsia="Times New Roman" w:cs="Times New Roman"/>
          <w:color w:val="111115"/>
          <w:sz w:val="20"/>
          <w:szCs w:val="20"/>
        </w:rPr>
      </w:pPr>
      <w:r>
        <w:rPr>
          <w:rFonts w:eastAsia="Times New Roman" w:cs="Arial" w:ascii="Arial" w:hAnsi="Arial"/>
          <w:color w:val="111115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360" w:before="0" w:after="280"/>
        <w:ind w:left="680" w:hanging="0"/>
        <w:rPr>
          <w:rFonts w:ascii="Times New Roman" w:hAnsi="Times New Roman" w:eastAsia="Times New Roman" w:cs="Times New Roman"/>
          <w:color w:val="111115"/>
          <w:sz w:val="20"/>
          <w:szCs w:val="20"/>
        </w:rPr>
      </w:pPr>
      <w:r>
        <w:rPr>
          <w:rFonts w:eastAsia="Times New Roman" w:cs="Arial" w:ascii="Arial" w:hAnsi="Arial"/>
          <w:color w:val="111115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360" w:before="0" w:after="280"/>
        <w:ind w:left="680" w:hanging="0"/>
        <w:rPr>
          <w:rFonts w:ascii="Times New Roman" w:hAnsi="Times New Roman" w:eastAsia="Times New Roman" w:cs="Times New Roman"/>
          <w:color w:val="111115"/>
          <w:sz w:val="20"/>
          <w:szCs w:val="20"/>
        </w:rPr>
      </w:pPr>
      <w:r>
        <w:rPr>
          <w:rFonts w:eastAsia="Times New Roman" w:cs="Arial" w:ascii="Arial" w:hAnsi="Arial"/>
          <w:color w:val="111115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360" w:before="0" w:after="280"/>
        <w:ind w:left="680" w:hanging="0"/>
        <w:rPr>
          <w:rFonts w:ascii="Times New Roman" w:hAnsi="Times New Roman" w:eastAsia="Times New Roman" w:cs="Times New Roman"/>
          <w:color w:val="111115"/>
          <w:sz w:val="20"/>
          <w:szCs w:val="20"/>
        </w:rPr>
      </w:pPr>
      <w:r>
        <w:rPr>
          <w:rFonts w:eastAsia="Times New Roman" w:cs="Arial" w:ascii="Arial" w:hAnsi="Arial"/>
          <w:color w:val="111115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360" w:before="0" w:after="280"/>
        <w:ind w:left="680" w:hanging="0"/>
        <w:rPr>
          <w:rFonts w:ascii="Times New Roman" w:hAnsi="Times New Roman" w:eastAsia="Times New Roman" w:cs="Times New Roman"/>
          <w:color w:val="111115"/>
          <w:sz w:val="20"/>
          <w:szCs w:val="20"/>
        </w:rPr>
      </w:pPr>
      <w:r>
        <w:rPr>
          <w:rFonts w:eastAsia="Times New Roman" w:cs="Arial" w:ascii="Arial" w:hAnsi="Arial"/>
          <w:color w:val="111115"/>
          <w:sz w:val="20"/>
          <w:szCs w:val="20"/>
        </w:rPr>
        <w:t> 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tLeast" w:line="360" w:before="0" w:after="280"/>
        <w:ind w:left="680" w:hanging="0"/>
        <w:rPr>
          <w:rFonts w:ascii="Times New Roman" w:hAnsi="Times New Roman" w:eastAsia="Times New Roman" w:cs="Times New Roman"/>
          <w:color w:val="111115"/>
          <w:sz w:val="20"/>
          <w:szCs w:val="20"/>
        </w:rPr>
      </w:pPr>
      <w:r>
        <w:rPr>
          <w:rFonts w:eastAsia="Times New Roman" w:cs="Times New Roman" w:ascii="Times New Roman" w:hAnsi="Times New Roman"/>
          <w:color w:val="111115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8"/>
        <w:gridCol w:w="6"/>
        <w:gridCol w:w="4756"/>
        <w:gridCol w:w="1550"/>
        <w:gridCol w:w="7312"/>
      </w:tblGrid>
      <w:tr>
        <w:trPr>
          <w:trHeight w:val="1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учебной деятельности</w:t>
            </w:r>
          </w:p>
        </w:tc>
      </w:tr>
      <w:tr>
        <w:trPr>
          <w:trHeight w:val="170" w:hRule="atLeast"/>
        </w:trPr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9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география отраслей хозяйства Росси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, атласом, интернет-ресурсами</w:t>
            </w:r>
          </w:p>
        </w:tc>
      </w:tr>
      <w:tr>
        <w:trPr>
          <w:trHeight w:val="170" w:hRule="atLeast"/>
        </w:trPr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 IV.  Хозяйство России (продолжение)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торичный  сектор экономики – отрасли, перерабатывающие сырь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пливно-энергетический комплекс (ТЭК)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оли и значения ТЭК для развития экономики страны. Составление топливно-энергетического баланса.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фтяная промышленност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р 1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одного из нефтяных бассейнов России по картам и статистическим материалам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е основных нефтяных баз страны. Транспортировка нефти. Работа с картами атласа.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зовая промышленность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оложение основных баз страны добычи природного газа. Транспортировка газа. Работа с картами атласа.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гольная промышленност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/р 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по картам и статистическим материалам одного из угольных бассейнов Росси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 роль, значение, состав и проблемы ТЭК; работать с основными источниками информации: текстовыми и статистическими.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энергетик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 преимущества и недостатков электростанций разных типов; объяснять и показывать на карте крупнейшие электростанции страны.</w:t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ллургия. География черной металлург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/р 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по картам и статистическим материалам одной из металлургических баз Росси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 принципы размещения металлургических предприятий. Где находятся основные районы производства чёрных металлов. Как чёрная металлургия влияет на окружающую сре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графия цветной металлург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/р 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по картам главных факторов размещения металлургических предприятий по производству меди и алюминия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количества добычи и производства цветных металлов в России. Где размещаются предприятия цветной металлургии. Где находятся основные районы производства цветных металлов. Как цветная металлургия влияет на окружающую сре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ая промышленность.</w:t>
            </w: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</w:rPr>
              <w:t> 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/р 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по картам и статистическим материалам одной из баз химической промышленности Росси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производит химическая промышленность. Чем химическая промышленность отличается от других отрас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графия химической промышленност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размещаются предприятия химической промышленности. Где находятся основные районы химической промышленности. Как химическая промышленность влияет на окружающую среду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сная промышленность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лько продукции лесной промышленности производится в России. Как размещаются предприятия лесной промышленности. Как лесная промышленность влияет на окружающую среду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остроение.</w:t>
            </w: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</w:rPr>
              <w:t> 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р 6. Определение главных районов размещения предприятий трудоёмкого и металлоёмкого машиностроения по картам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лько машин производится в России. Как размещаются предприятия машиностроения. Где находятся основные районы машиностроения. Как машиностроение влияет на окружающую среду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щевая и лёгкая промышленность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ывать и показывать центры пищевой и лёгкой промышленности; понимать проблемы отрасли; работа с дополнительными источниками информации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по теме: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торичный  сектор экономики – отрасли, перерабатывающие сырье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, полученных при изучении темы: «Вторичный сектор экономики – отрасли, перерабатывающие сырьё».</w:t>
            </w:r>
          </w:p>
        </w:tc>
      </w:tr>
      <w:tr>
        <w:trPr>
          <w:trHeight w:val="170" w:hRule="atLeast"/>
        </w:trPr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тичный сектор экономки – сфера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 и значение сферы услу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, что такое услуги, и какими они бывают. Как устроена сфера услуг. Как развита в России сфера услуг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и значение транспорт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 значение транспортной системы страны. Как учитывается роль различных видов транспорта в транспортной системе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хопутный транспорт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ой вид транспорта ведущий в России. Почему автомобильный транспорт недостаточно развит в России. Как железнодорожный и автомобильный транспорт влияют на окружающую среду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ный транспорт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овы особенности морского транспорта России. Какой морской бассейн ведущий в морском транспорте страны. Что перевозят внутренним водным транспортом. Как водный транспорт влияет на окружающую среду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иационный и трубопроводный транспорт. Связь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овы особенности авиационного транспорта России. Какова роль трубопроводного транспорта в транспортной системе. Как авиационный и трубопроводный транспорт влияют на окружающую среду. Какие бывают виды связи. Как в России развита связь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к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ова роль науки и образования в современном обществе. Какова география российской науки. Что такое наукограды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е и рекреационное хозяйство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овы особенности жилищного фонда России. Как россияне обеспечены жильем. Как жилой фонд размещен по территории страны. Что такое рекреационное хозяйство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по теме: «Третичный сектор экономики – сфера услуг»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, полученных при изучении темы: «Третичный сектор экономики – сфера услуг».</w:t>
            </w:r>
          </w:p>
        </w:tc>
      </w:tr>
      <w:tr>
        <w:trPr>
          <w:trHeight w:val="170" w:hRule="atLeast"/>
        </w:trPr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дел V. География крупных регионов России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ирование Росси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ем районировать территорию 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р 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лирование вариантов нового районирования Росси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такое районирование. Как отличаются виды районирования; работа с картой район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Европейская Россия (Западный макрорегион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характеристика Европейской Росси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географическое положение и особенности природы Европейской России. Чем характеризуются природные ресурсы, население и хозяйство этой части страны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вропейский Север. Географическое положение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, почему Европейский Север освоен слабее своих соседей. В чем выгоды приморского положения района.  Как влияют на развитие района особенности соседского положения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а Европейского Север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ем различается природа различных частей района. Характеристика природы района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еление и хозяйственное освоение Европейского Севе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особенности современного населения района. Характеристика населения и особенности хозяйственного освоения района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йство Европейского Севера.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р 8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и анализ условий для развития хозяйства Европейского Север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главные особенности хозяйства Европейского Севера, ведущие отрасли промышленности района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веро-Западный район. Географическое положение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 главные черты географического положения района. Как влияло на развитие района его столичное положение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а Северо-Запад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ть особенности природы Северо-Запада. Какими природными ресурсами богат район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еление и хозяйственное освоение Северо-Запад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, сколько людей проживает в Европейском Северо-Западе. Как заселялся и обживался район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йство Северо-Запад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, как на хозяйство района влияет его приморское положение.  Роль промышленности в хозяйстве Северо-Запада. Какая отрасль – ведущая в сельском хозяйстве района. Экологическая ситуация в районе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альная Россия. Географическое положение.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/р 9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ение географического положения и планировки двух столиц – Москвы и Санкт-Петербург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ывать на карте состав Центральной России. Главная черта географического положения района. Как влияет на развитие района столичность 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а Центральной Росси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азличия природных условий района. Характеристика особенностей природы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еление и хозяйственное освоение Центральной России.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/р 10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картосхемы размещения народных промыслов Центральной Росси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, сколько людей живет в Центральной России. Как размещается городское и сельское население района. Какие народы населяют район. Как осваивался и заселялся рай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йство Центральной Росси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, чем отличается хозяйство Центральной России. Какие отрасли промышленности развиты в районе. Каково внутреннее различие сельского хозяйства Центральной России. Каковы экологические проблемы района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вропейский Юг. Географическое положение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главные особенности географического положения района. Влияние морей на природу и хозяйство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а Европейского Юг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собенности природы района, оценить главное природное богатство района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еление и хозяйственное освоение Европейского Юг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 причины быстрого увеличения населения. Где проживает большинство населения Европейского Юга. Какие народы проживают на Европейском Юге. В чем заключаются социальные проблемы Европейского Юга. Как заселялся и осваивался Европейский Юг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йство Европейского Юг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зовать особенности хозяйства Европейского Юга. Какая отрасль – главная в хозяйстве района. Какие отрасли промышленности развиты на Европейском Юге. Почему Европейский Юг – главный курортный район страны. Экологические проблемы района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олжье. Географическое положение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яснять, в чем главные особенности физико-географического и экономико-географического положения района. 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а Поволжья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ть влияние географического положения на природу Поволжья. Какие неблагоприятные природные явления характерны для Поволжья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еление и хозяйственное освоение Поволжья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 особенности размещение населения по территории района, занятость населения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йство Поволжья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ывать особенности хозяйства Поволжья: характеристика отраслей промышленности и сельского хозяйства района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ал. Географическое положение. Природа Урал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особенности географического положения Урала. Влияние географическое положение на развитие района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еление и хозяйственное освоение Урал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численность и размещение населения по территории Урала. Какие народы населяют Урал. Как заселялся и осваивался Урал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йство Урала.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р 1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 Оценка экологической ситуации в разных частях Урала и путей решения экологических проблем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ывать особенности хозяйства Урала. Какие отрасли промышленности – ведущие в хозяйстве района. Развитие сельского хозяйства. Экологическая ситуация на Урале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по теме «Европейская Россия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, полученных при изучении темы: «Европейская Россия  (Западный макрорегион)».</w:t>
            </w:r>
          </w:p>
        </w:tc>
      </w:tr>
      <w:tr>
        <w:trPr>
          <w:trHeight w:val="170" w:hRule="atLeast"/>
        </w:trPr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зиатская Россия (Восточный макрорегион)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зиатская Россия. Географическое положение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состав азиатской России, оценивать географическое положение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адная Сибирь. Географическое положение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убъекты, входящие в состав Западной Сибири, оценить географическое положение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а Западной Сибири.</w:t>
            </w: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</w:rPr>
              <w:t> 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/р 1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и оценка природных условий Западно-Сибирского района для жизни и быта человек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ить преобладающий рельеф в Западной Сибири. Какие факторы влияют на климат района. Почему в Западной Сибири много болот. Сколько природных зон в Западной Сибири. Какими природными ресурсами богата Западная Сиби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еление и хозяйственное освоение Западной Сибир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особенности современного населения района. Характеристика населения и особенности хозяйственного освоения района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йство Западной Сибири.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р 1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     Разработка по карте туристического маршрута с целью показа наиболее интересных природных и хозяйственных объектов регион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ывать особенности хозяйства Западной Сибири: характеристика отраслей промышленности и сельского хозяйства района. Выполнение практической работы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точная Сибирь. Географическое положение.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/р 1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тельная оценка географического положения Западной и Восточной Сибир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убъекты, входящие в состав Восточной Сибири, оценить географическое положение. Выполнение практической работы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а Восточной Сибир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 особенности рельефа Восточной Сибири. Почему в Восточной Сибири резко континентальный климат. Куда впадают реки Восточной Сибири. Сколько в районе природных зон. Какими природными ресурсами богата Восточная Сибирь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еление и хозяйственное освоение Восточной Сибир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 принципы размещения населения района. Какие народы проживают в Восточной Сибири. Как заселялась и осваивалась Восточная Сиби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йство Восточной Сибир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 особенности хозяйства района. Какие отрасли промышленности развиты в Восточной Сибири. В чем особенности сельского хозяйства района. В каких частях района наиболее острые экологические проблемы.</w:t>
            </w:r>
          </w:p>
        </w:tc>
      </w:tr>
      <w:tr>
        <w:trPr>
          <w:trHeight w:val="170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льний Восток. Географическое положение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главные особенности физико-географического положения Дальнего Востока. Объяснять, как географическое положение влияет на развитие дальнего Востока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а Дальнего Восток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ть главные особенности физико-географического положения Дальнего Востока. Как географическое положение влияет на развитие дальнего Востока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еление и хозяйственное освоение Дальнего Восток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особенности современного населения района. Характеристика населения и особенности хозяйственного освоения района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зяйство Дальнего Востока.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р 2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    Обозначение на контурной карте индустриальных, транспортных, научных, деловых, финансовых, оборонных центров Дальнего Востока.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 особенности хозяйства района. Какие отрасли промышленности развиты в Восточной Сибири. В чем особенности сельского хозяйства района. В каких частях района наиболее острые экологические проблемы. Выполнение практической работы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  по теме «Восточный макрорегион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, полученных при изучении темы: «Азиатская Россия  (Восточный макрорегион)».</w:t>
            </w:r>
          </w:p>
        </w:tc>
      </w:tr>
      <w:tr>
        <w:trPr>
          <w:trHeight w:val="170" w:hRule="atLeast"/>
        </w:trPr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общение и контроль зна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. Подготовка к итоговой контрольной работе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уровня усвоения знаний по курсу 9 класса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, полученных при изучении курса География России. Хозяйство и географические районы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контрольной работы. Повторение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ровня знаний, полученных при изучении курса География России. Хозяйство и географические районы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России в хозяйственной системе современного мир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место России в современном мире, уровень хозяйственного развития страны.</w:t>
            </w:r>
          </w:p>
        </w:tc>
      </w:tr>
      <w:tr>
        <w:trPr>
          <w:trHeight w:val="170" w:hRule="atLeast"/>
        </w:trPr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. (Повторение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709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материал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Введ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заданиях необходимо: выбрать правильный ответ, установить соответствие, ответить на 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Какое место в мире по площади занимает Росс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в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тор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ть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четверт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кие из перечисленных рек Евразии не замерза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нисей                   2) Печ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лга                      3) Рей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анг                        4) Се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акое озеро самое глубокое на Зем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анганьика                   2) Нья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айкал                           3) Викто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Установить соответствие между природными районами России</w:t>
      </w:r>
      <w:r>
        <w:rPr/>
        <w:t xml:space="preserve"> и характерными для них современными экологическими проблема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район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роблемы</w:t>
            </w:r>
          </w:p>
        </w:tc>
      </w:tr>
      <w:tr>
        <w:trPr>
          <w:trHeight w:val="11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р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Центральная 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алмык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пустын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омышленное загряз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стощение минеральных ресурс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адиационное загрязнение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Записать в таблицу цифры, соответствующие выбранным ответ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асположите перечисленные природные районы в порядке увеличения площади их территор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вропейский Север            2) Дальний Восток          3) Восточная Сибирь</w:t>
      </w:r>
    </w:p>
    <w:p>
      <w:pPr>
        <w:pStyle w:val="Normal"/>
        <w:spacing w:lineRule="auto" w:line="240" w:before="0" w:after="0"/>
        <w:jc w:val="both"/>
        <w:rPr/>
      </w:pPr>
      <w:r>
        <w:rPr/>
        <w:t>Записать в таблицу последовательность цифр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ля какого типа умеренного климата характерны очень низкие температуры зи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ерны ли следующие утверждения о рельефе Восточно-Европейской равн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>В этом районе находятся самая плоская низм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</w:rPr>
        <w:t>В северной части территории – моренный релье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ерно только </w:t>
      </w:r>
      <w:r>
        <w:rPr>
          <w:rFonts w:cs="Times New Roman" w:ascii="Times New Roman" w:hAnsi="Times New Roman"/>
          <w:b/>
          <w:sz w:val="24"/>
          <w:szCs w:val="24"/>
        </w:rPr>
        <w:t xml:space="preserve">А                         </w:t>
      </w:r>
      <w:r>
        <w:rPr>
          <w:rFonts w:cs="Times New Roman" w:ascii="Times New Roman" w:hAnsi="Times New Roman"/>
          <w:sz w:val="24"/>
          <w:szCs w:val="24"/>
        </w:rPr>
        <w:t>3) оба вер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ерно только </w:t>
      </w:r>
      <w:r>
        <w:rPr>
          <w:rFonts w:cs="Times New Roman" w:ascii="Times New Roman" w:hAnsi="Times New Roman"/>
          <w:b/>
          <w:sz w:val="24"/>
          <w:szCs w:val="24"/>
        </w:rPr>
        <w:t xml:space="preserve">Б                         </w:t>
      </w:r>
      <w:r>
        <w:rPr>
          <w:rFonts w:cs="Times New Roman" w:ascii="Times New Roman" w:hAnsi="Times New Roman"/>
          <w:sz w:val="24"/>
          <w:szCs w:val="24"/>
        </w:rPr>
        <w:t>4) оба невер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Какие из перечисленных природных ресурсов относятся к группе неисчерпаемы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орская вола                                    4) солнечная энер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езные ископаемые                    5) морские прили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тительность                                6) поч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/>
        <w:t>. Установить соответствие между характеристиками воздушных масс и их типам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>
          <w:trHeight w:val="28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воздушных масс</w:t>
            </w:r>
          </w:p>
        </w:tc>
      </w:tr>
      <w:tr>
        <w:trPr>
          <w:trHeight w:val="112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тры, меняющие свое направление в зависимости от времени года: зимой дуют с суши на море, а летом с моря на суш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ые ветры в тропических областях, дующие по направлению к экватор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тмосферные тропические вихри ураганной силы, характерные для западной части Тихого океан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уссо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айфу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асса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Записать в таблицу цифры, соответствующие выбранным ответ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Работа с картой атласа. Приведите примеры моря, залива, пролива, горной системы, равнины, низменности, плоскогорья, реки, озера, кана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ива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правильных ответов – «5»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, 9 правильных ответов – «4»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, 7 правильных ответов – «3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нтрольная работа по теме: 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торичный  сектор экономики – отрасли, перерабатывающие сырь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Какое производство является наиболее энергоёмки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алюминия       2) меди        3) цинка      4) свинца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2 б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Установить соответствие между предприятиями и факторами их размещения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2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е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 размещения</w:t>
            </w:r>
          </w:p>
        </w:tc>
      </w:tr>
      <w:tr>
        <w:trPr>
          <w:trHeight w:val="12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еллюлозно-бумажный комбина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авод горно-шахтного оборудов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часовой завод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ырье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руд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од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энергетическ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2 б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кажите три города – центра нау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осква                                 4) Жу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овосибирск                       5) Краснод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Тюмень                                 6) Тюмень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кой тип электростанций сооружается только при наличии соответствующих природных услов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АЭС     2) ТЭС     3) ГЭС     4) ПЭС     5) ТЭЦ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2 б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ть задания с использованием текс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ёрным металлам относят железо и его сплавы. Цветные металлы делят на несколько групп: лёгкие (алюминий, магний); тяжёлые (медь, цинк, свинец, никель); благородные (золото, серебро, платина). Современному хозяйству нужны особые марки стали, для получения которых в качестве добавок используют так называемые легирующие металлы. Например, вольфрам делает сталь более твёрдой, молибден – жаропрочной, ванадий – устойчивый к толчкам и виб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Какие металлы относятся к чёрным, о которых идёт речь в тексте?   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1 ба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кие металлы относят к благородным, о которых упоминается в текст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1 ба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Какие металлы относятся к легирующим, для чего они используются?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2 б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ивести примеры крупных металлургических заводов в России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ива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 – 13 баллов  – «5»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 – 10 баллов  – «4»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– 7  баллов – «3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нтрольная работа по теме: 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ретичный  сектор экономики – сфера услу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 Какой вид транспорта имеет самую низкую себестоимость перевоз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железнодорож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втомобиль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ор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виацио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1 ба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ты какого бассейна занимают первое место по грузооборо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ихооке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алтий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евер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_________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тановить соответствие между рекреационными районами и принципами их размещения: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776"/>
      </w:tblGrid>
      <w:tr>
        <w:trPr>
          <w:trHeight w:val="2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реационные район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размещения</w:t>
            </w:r>
          </w:p>
        </w:tc>
      </w:tr>
      <w:tr>
        <w:trPr>
          <w:trHeight w:val="11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авказские Минеральные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осква и Подмосковь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ловецкий монастырь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 основе природных усло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 основе большой численности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округ крупных город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округ ценных культурно-исторических объект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в таблицу цифры, соответствующие выбранным ответ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2 б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кие из перечисленных услуг относятся к материальным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446"/>
        <w:gridCol w:w="3296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торгов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разовани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транспо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ультур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дравоохран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жилищно-коммунально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2 бал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Установить соответствие между понятиями и терминами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5"/>
      </w:tblGrid>
      <w:tr>
        <w:trPr>
          <w:trHeight w:val="2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ин </w:t>
            </w:r>
          </w:p>
        </w:tc>
      </w:tr>
      <w:tr>
        <w:trPr>
          <w:trHeight w:val="112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казатель работы тран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Часть инфраструктурного комплекса, состоящая из транспорта и связ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изводственные связи между предприятиям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ммуникационная сис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нвер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рузооборо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оперирование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Записать в таблицу цифры, соответствующие выбранным ответ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2 б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ива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 – 8 баллов  – «5»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 – 6 баллов  – «4»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– 4  балла – «3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Контрольная работа по теме: 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Европейская Росс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246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Какая область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е </w:t>
      </w:r>
      <w:r>
        <w:rPr>
          <w:rFonts w:cs="Times New Roman" w:ascii="Times New Roman" w:hAnsi="Times New Roman"/>
          <w:b/>
          <w:sz w:val="24"/>
          <w:szCs w:val="24"/>
        </w:rPr>
        <w:t>входит в состав Центрального рай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Ярослав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вер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урманск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) Владимирская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кие полезные ископаемые добывают на территории Северо-Западного район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бокси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ючие слан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фть, г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ефть, горючие слан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фосфориты, железную руд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1 ба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ерны ли следующие утверждения о Северном Кавказ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еверный Кавказ имеет выгодное приморское по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Для Северного Кавказа характерен однонациональный состав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ерно только А      2) верно только Б        3) оба верны          4) оба невер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Укажите отрасли специализации Поволжья: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ашиностроение, нефтехим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ашиностроение, металлур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есная, машиностро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лесная, металлур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1 ба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акие удобрения производят на металлургических комбинатах Уральского район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2 б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пределить экономический район по его описа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то столичный район РФ. Он имеет развитую транспортную сеть. Большая часть населения занята в непроизводственной сфере. На территории района проходит международный туристический маршрут «Золотое кольцо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2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ива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– 8 баллов  – «5»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– 6 баллов  – «4»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– 4  балла   – «3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теме: «Восточный макрорегио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Какие районы входят в состав Восточного макрорег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падная Сиби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волжь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сточная Сибир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Дальний Восток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1 ба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Назвать отрасли специализации Восточной Сибир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есная промышлен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ашиностро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гидроэнергетика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горнодобывающая промышленность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1 ба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акими природными ресурсами богат Дальний Вос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ыбные                               3) вод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минеральные                     4) топливные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2 б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Установить соответствие между центрами промышленности и их специализацией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ация  </w:t>
            </w:r>
          </w:p>
        </w:tc>
      </w:tr>
      <w:tr>
        <w:trPr>
          <w:trHeight w:val="1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овокузне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овосиби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убцовск, Барнау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ельскохозяйственное машино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черная металлург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ефтяная промышленность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Записать в таблицу цифры, соответствующие выбранным ответ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2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пределить район по краткому описа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ольшая часть территории района – плоская равнина. Очень замедлен сток воды с равнины, близко грунтовые воды, поэтому около ½ территории заболочено. На юге района – горы: Алтай, Кузнецкий Алатау, Сибирский кряж с котлови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2 б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ива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– 8 баллов  – «5»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– 6 баллов  – «4»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4  балла   – «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контроль</w:t>
      </w:r>
    </w:p>
    <w:p>
      <w:pPr>
        <w:pStyle w:val="Normal"/>
        <w:spacing w:lineRule="auto" w:line="240" w:before="0" w:after="0"/>
        <w:ind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Самая западная точка территории России расположена на границе с:</w:t>
      </w:r>
    </w:p>
    <w:p>
      <w:pPr>
        <w:pStyle w:val="Normal"/>
        <w:spacing w:lineRule="auto" w:line="240" w:before="0" w:after="0"/>
        <w:ind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Белоруссией                     3) Финляндией                          </w:t>
      </w:r>
    </w:p>
    <w:p>
      <w:pPr>
        <w:pStyle w:val="Normal"/>
        <w:spacing w:lineRule="auto" w:line="240" w:before="0" w:after="0"/>
        <w:ind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льшей                           4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атвией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1 балл</w:t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На территории какого из перечисленных регионов России наиболее велика вероятность сильных землетрясений:</w:t>
      </w:r>
    </w:p>
    <w:tbl>
      <w:tblPr>
        <w:tblW w:w="577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еспублика Бурятия</w:t>
            </w:r>
          </w:p>
          <w:p>
            <w:pPr>
              <w:pStyle w:val="Normal"/>
              <w:spacing w:lineRule="auto" w:line="240" w:before="0" w:after="0"/>
              <w:ind w:left="-284" w:right="-958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дмурдская республика</w:t>
            </w:r>
          </w:p>
          <w:p>
            <w:pPr>
              <w:pStyle w:val="Normal"/>
              <w:spacing w:lineRule="auto" w:line="240" w:before="0" w:after="0"/>
              <w:ind w:left="-284" w:right="-958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овосибирская область</w:t>
            </w:r>
          </w:p>
          <w:p>
            <w:pPr>
              <w:pStyle w:val="Normal"/>
              <w:spacing w:lineRule="auto" w:line="240" w:before="0" w:after="0"/>
              <w:ind w:left="-284" w:right="-958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остовская область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1 балл</w:t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положите города России в порядке их смены с востока на запад:</w:t>
      </w:r>
    </w:p>
    <w:p>
      <w:pPr>
        <w:pStyle w:val="Normal"/>
        <w:spacing w:lineRule="auto" w:line="240" w:before="0" w:after="0"/>
        <w:ind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Мурманск        2) Новосибирск       3) Екатеринбург      4) Красноярск                    </w:t>
      </w:r>
      <w:r>
        <w:rPr>
          <w:rFonts w:cs="Times New Roman" w:ascii="Times New Roman" w:hAnsi="Times New Roman"/>
          <w:i/>
          <w:sz w:val="24"/>
          <w:szCs w:val="24"/>
        </w:rPr>
        <w:t>1 балл</w:t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каком из высказываний содержится информация о миграциях населения?</w:t>
      </w:r>
    </w:p>
    <w:p>
      <w:pPr>
        <w:pStyle w:val="Style18"/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России насчитывается более 18 тыс. сельских населённых пунктов, а городов – более</w:t>
      </w:r>
    </w:p>
    <w:p>
      <w:pPr>
        <w:pStyle w:val="Style18"/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и.</w:t>
      </w:r>
    </w:p>
    <w:p>
      <w:pPr>
        <w:pStyle w:val="Style18"/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 началу 2000 г. численность лиц старше трудоспособного возраста в России впервые</w:t>
      </w:r>
    </w:p>
    <w:p>
      <w:pPr>
        <w:pStyle w:val="Style18"/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ысила численность детей и подростков до 16 лет.</w:t>
      </w:r>
    </w:p>
    <w:p>
      <w:pPr>
        <w:pStyle w:val="Style18"/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 90-е гг. ХХ в. отток населения из Дальневосточного региона превысил 840 тыс.</w:t>
      </w:r>
    </w:p>
    <w:p>
      <w:pPr>
        <w:pStyle w:val="Style18"/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(11% всех жителей).</w:t>
      </w:r>
    </w:p>
    <w:p>
      <w:pPr>
        <w:pStyle w:val="Style18"/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олее 40% россиян проживают в Центральном и Южном федеральных округах, где</w:t>
      </w:r>
    </w:p>
    <w:p>
      <w:pPr>
        <w:pStyle w:val="Style18"/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ость населения наибольшая и составляет соответственно 57 и 39 человек на 1 кв. к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1 балл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: задания 5 и 6 выполняются с использованием текста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то озеро – самая глубокая впадина суши. Из-за большой глубины и протяженности в озере собрана 1/10 часть пресных вод всей планеты. Полная смена воды в озере происходит здесь в течение 332 лет. В озеро впадает 336 рек, а вытекает одна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О каком озере России идёт речь?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1 балл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Какая река вытекает из озера, о которой идёт речь в тексте?                    </w:t>
      </w:r>
      <w:r>
        <w:rPr>
          <w:rFonts w:cs="Times New Roman" w:ascii="Times New Roman" w:hAnsi="Times New Roman"/>
          <w:i/>
          <w:sz w:val="24"/>
          <w:szCs w:val="24"/>
        </w:rPr>
        <w:t>1 балл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Для какого типа климата  умеренного пояса характерна наибольшая годовая амплитуда колебания температур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орского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зко континентального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меренно континентального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муссонного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2 балл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/>
        <w:t>8. Указать столицы стран, с которыми у России есть сухопутная граница:</w:t>
      </w:r>
    </w:p>
    <w:tbl>
      <w:tblPr>
        <w:tblW w:w="9570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ин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Берл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е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ашингт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Токи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Астана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2 балл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ива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– 10 баллов  – «5»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– 8 баллов  – «4»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– 6  балла   – «3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11</w:t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11</w:t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18:00Z</dcterms:created>
  <dc:creator>VahNewHome</dc:creator>
  <dc:description/>
  <cp:keywords/>
  <dc:language>en-US</dc:language>
  <cp:lastModifiedBy>VahNewHome</cp:lastModifiedBy>
  <cp:lastPrinted>2021-09-07T12:03:00Z</cp:lastPrinted>
  <dcterms:modified xsi:type="dcterms:W3CDTF">2022-08-14T12:25:00Z</dcterms:modified>
  <cp:revision>142</cp:revision>
  <dc:subject/>
  <dc:title/>
</cp:coreProperties>
</file>