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ООП ОО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от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ООШ №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41" w:firstLine="1169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Ж.В. Канищев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РАБОЧАЯ ПРОГРАММ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обуч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с ЗПР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Физика»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9 класс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3 учебный год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firstLine="4536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Учитель-составитель: </w:t>
      </w:r>
    </w:p>
    <w:p>
      <w:pPr>
        <w:pStyle w:val="Normal"/>
        <w:spacing w:lineRule="auto" w:line="240" w:before="0" w:after="0"/>
        <w:ind w:right="141" w:firstLine="4536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      </w:t>
      </w:r>
      <w:r>
        <w:rPr>
          <w:rFonts w:cs="Times New Roman" w:ascii="Times New Roman" w:hAnsi="Times New Roman"/>
          <w:sz w:val="28"/>
          <w:szCs w:val="32"/>
        </w:rPr>
        <w:t>Хлудова Е. С.</w:t>
      </w:r>
    </w:p>
    <w:p>
      <w:pPr>
        <w:pStyle w:val="Normal"/>
        <w:spacing w:lineRule="auto" w:line="240" w:before="0" w:after="0"/>
        <w:ind w:left="4536" w:right="141" w:hanging="0"/>
        <w:jc w:val="right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</w:rPr>
        <w:t>Количество часов: 68</w:t>
      </w:r>
    </w:p>
    <w:p>
      <w:pPr>
        <w:pStyle w:val="Normal"/>
        <w:spacing w:lineRule="auto" w:line="360" w:before="0" w:after="0"/>
        <w:ind w:right="141" w:hanging="0"/>
        <w:jc w:val="right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енинск - Кузнецкий</w:t>
      </w:r>
    </w:p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1190</wp:posOffset>
                </wp:positionH>
                <wp:positionV relativeFrom="paragraph">
                  <wp:posOffset>264795</wp:posOffset>
                </wp:positionV>
                <wp:extent cx="295275" cy="2762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49.7pt;margin-top:20.85pt;width:23.2pt;height:21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32"/>
        </w:rPr>
        <w:t>2022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своения учебного предмета …………………………….. 3     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учебного предмета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…………………………………………...... 7  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ческое планирование …………………………………………………………..  9  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о-измерительные материалы ……………………………………………… 10    </w:t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9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28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8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28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 физика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физики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обучения физик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бучения  физики:</w:t>
      </w:r>
    </w:p>
    <w:p>
      <w:pPr>
        <w:pStyle w:val="Style24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ации, отражающие их индивидуально-личностные позиции: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ценности природы, взаимосвязи физических явлений, их объяснение на основе физических законов.   </w:t>
      </w:r>
    </w:p>
    <w:p>
      <w:pPr>
        <w:pStyle w:val="Style24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чно развитые социальные чувства и качества: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с позиции социальных норм собственные поступки и поступки других людей;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товность к осознанному выбору дальнейшей профессиональной траектории в  соответствии с собственными интересами и возможностями;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формированность ответственного отношения к учению, готовность и способность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целостного мировоззрения, соответствующего современному уровню развития науки и общественной практики; сформированность коммуникативной компетентности в общении и сотрудничестве со сверстниками, старшими и младшими в образовательной, общественно полезной, творческой и других видах деятельности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 умение контролировать процесс и результат учебной деятельности. </w:t>
      </w:r>
    </w:p>
    <w:p>
      <w:pPr>
        <w:pStyle w:val="Style24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результаты – овладение на уровне общего образования законченной системой физических знаний и умений, навыков их применения в различных жизненных ситуациях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развития личностных результатов служит учебный материал и прежде всего продуктивные задания учебника, нацеленные на понимание собственной деятельности и сформированных личных качеств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формулировать своё отношение к актуальным проблемным ситуациям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ние использовать физические знания для адаптации и созидательной деятельност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муникативной компетентностью в общении и сотрудничестве со сверстниками в процессе образовательной, общественно-полезной, творческой деятельности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ми изучения физики является формирование универсальных учебных действий (УУД) </w:t>
      </w:r>
    </w:p>
    <w:p>
      <w:pPr>
        <w:pStyle w:val="Style24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программы по физике заключаются в формировании и развитии посредством физических знаний: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учебную задачу под руководством учителя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ю деятельность под руководством учителя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в соответствии с поставленной учебной задачей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ое, существенные признаки понятий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совместной деятельности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суждения, подтверждая их фактами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информацию в учебных и справочных пособиях, словарях; составлять описания объектов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ростой план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текстом и нетекстовыми компонентами;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ть работу одноклассников.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планировать альтернативные пути достижения ,целей осознанно выбирать наиболее эффективные способы решения учебных и познавательных задач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существлять контроль по результату и способу действия на уровне произвольного внимания и вносить необходимые корректив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адекватно оценивать правильность или ошибочность выполнения учебной задачи, ее объективную трудность и собственные возможности ее решения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умение устанавливать причинно-следственные, связи строить логическое рассуждение и выво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ово-символические средства, модели и схемы для решения учебных и познавательных задач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 организовывать   учебное   сотрудничество   и   совместную   деятельность   с учителем и сверстниками; умение работать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 сформированность      и      развитие учебной компетен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мение видеть физическую задачу в контексте проблемной ситуации в других дисциплинах, в окружающей жизн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находить в различных источниках информацию, необходимую для решения физических проблем, и представлять ее в понятной форм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нимать и использовать математические средства наглядности (графики, чертежи, схемы и др.) для иллюстрации, интерпретации, аргументации и решения физически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сущности алгоритмических предписаний и умение действовать в соответствии с предложенным алгоритмо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ставить цели, выбирать алгоритмы для решения учебных физических проблем.     </w:t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ое, существенные признаки понятий;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 при активной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критерии для сравнения фактов, явлений, событий, объектов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объекты, факты, явления, события по заданным критериям при активной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информацию по заданным признакам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роблемные задачи самостоятельно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рассуждение от общих закономерностей к частным явлениям и от частных явлений к общим закономерностям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рассуждение на основе сравнения предметов и явлений, выделяя при этом общие признаки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информацию в учебных и справочных пособиях, словарях самостоятельно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бализовать эмоциональное впечатление, оказанное на него источником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)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и называть причины события, явлени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вод на основе критического анализа разных точек зрения с дозированной помощью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умывать разнообразные способы решения задач творческого и поискового характера в сотрудничестве с учителем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своё отношение к процессам, происходящих в природе.  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овать изменения ситуации при смене действия одного фактора на действие другого фактора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тексте необходимую информацию (в соответствии с целями своей деятельности)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одержании текста, понимать целостный смысл текста, структурировать текст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взаимосвязь описанных в тексте событий, явлений, процессов при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юмировать главную идею текста при активной помощи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и оценивать содержание текста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тексты разных типов (описательные, объяснительные)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носить полученные результаты поиска со своей деятельностью с дозированной помощью учителя. </w:t>
      </w:r>
    </w:p>
    <w:p>
      <w:pPr>
        <w:pStyle w:val="Style24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возможные роли в совместной деятельности с дозированной помощью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ть определенную роль в совместной деятельности с дозированной помощью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позицию собеседника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вои действия и действия партнёра, которые способствовали или препятствовали продуктивной коммуникации с дозированной помощью учителя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совместной деятельности, организовывать сотрудничество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работу одноклассников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искуссии высказывать суждения, подтверждая их фактами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ое отношение к своему м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едметные результаты:       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ть/понимать</w:t>
      </w:r>
    </w:p>
    <w:p>
      <w:pPr>
        <w:pStyle w:val="Style24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понятий: физическое явление, физический закон, вещество, взаимодействие;</w:t>
      </w:r>
    </w:p>
    <w:p>
      <w:pPr>
        <w:pStyle w:val="Style24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физических величин: путь, скорость,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Style24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физических законов: Паскаля, Архимед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меть</w:t>
      </w:r>
    </w:p>
    <w:p>
      <w:pPr>
        <w:pStyle w:val="Style24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 объяснять физические явления: равномерное прямолинейное движение, передачу давления жидкостями и газами, плавание тел, диффузию;</w:t>
      </w:r>
    </w:p>
    <w:p>
      <w:pPr>
        <w:pStyle w:val="Style24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силы, давления;</w:t>
      </w:r>
    </w:p>
    <w:p>
      <w:pPr>
        <w:pStyle w:val="Style24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трения от силы нормального давления, силы упругости от удлинения пружины;</w:t>
      </w:r>
    </w:p>
    <w:p>
      <w:pPr>
        <w:pStyle w:val="Style24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Style24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актического использования физических знаний о механических явлениях;</w:t>
      </w:r>
    </w:p>
    <w:p>
      <w:pPr>
        <w:pStyle w:val="Style24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применение изученных физических законов;</w:t>
      </w:r>
    </w:p>
    <w:p>
      <w:pPr>
        <w:pStyle w:val="Style24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Style24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 рационального использования простых механизмов, обеспечения безопасности в процессе использования транспортных средств.</w:t>
      </w:r>
    </w:p>
    <w:p>
      <w:pPr>
        <w:pStyle w:val="Style24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предмета</w:t>
      </w:r>
    </w:p>
    <w:p>
      <w:pPr>
        <w:pStyle w:val="TextBodyIndent"/>
        <w:spacing w:lineRule="auto" w:line="240"/>
        <w:ind w:left="0" w:firstLine="709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spacing w:lineRule="auto" w:line="240"/>
        <w:ind w:left="0" w:firstLine="709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9</w:t>
      </w:r>
      <w:r>
        <w:rPr>
          <w:b/>
          <w:sz w:val="24"/>
        </w:rPr>
        <w:t xml:space="preserve"> класс </w:t>
      </w:r>
      <w:r>
        <w:rPr>
          <w:b/>
          <w:sz w:val="24"/>
          <w:lang w:val="ru-RU"/>
        </w:rPr>
        <w:t>(68 часов)</w:t>
      </w:r>
    </w:p>
    <w:p>
      <w:pPr>
        <w:pStyle w:val="TextBodyIndent"/>
        <w:numPr>
          <w:ilvl w:val="0"/>
          <w:numId w:val="11"/>
        </w:numPr>
        <w:spacing w:lineRule="auto" w:line="240"/>
        <w:ind w:left="0" w:firstLine="709"/>
        <w:rPr/>
      </w:pPr>
      <w:r>
        <w:rPr>
          <w:b/>
          <w:sz w:val="24"/>
        </w:rPr>
        <w:t>Законы взаимодействия и движения тел (25 ч</w:t>
      </w:r>
      <w:r>
        <w:rPr>
          <w:b/>
          <w:sz w:val="24"/>
          <w:lang w:val="ru-RU"/>
        </w:rPr>
        <w:t>асов</w:t>
      </w:r>
      <w:r>
        <w:rPr>
          <w:b/>
          <w:sz w:val="24"/>
        </w:rPr>
        <w:t>)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Материальная точка. Система отсчета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Перемещение. Скорость прямолинейного равномерного движения.</w:t>
      </w:r>
    </w:p>
    <w:p>
      <w:pPr>
        <w:pStyle w:val="TextBodyIndent"/>
        <w:spacing w:lineRule="auto" w:line="240"/>
        <w:ind w:left="0" w:firstLine="709"/>
        <w:rPr>
          <w:sz w:val="24"/>
          <w:lang w:val="ru-RU"/>
        </w:rPr>
      </w:pPr>
      <w:r>
        <w:rPr>
          <w:sz w:val="24"/>
        </w:rPr>
        <w:t xml:space="preserve">Прямолинейное равноускоренное движение. Мгновенная скорость. Ускорение. </w:t>
      </w:r>
    </w:p>
    <w:p>
      <w:pPr>
        <w:pStyle w:val="TextBodyIndent"/>
        <w:spacing w:lineRule="auto" w:line="240"/>
        <w:ind w:left="0" w:firstLine="709"/>
        <w:rPr>
          <w:sz w:val="24"/>
          <w:lang w:val="ru-RU"/>
        </w:rPr>
      </w:pPr>
      <w:r>
        <w:rPr>
          <w:sz w:val="24"/>
        </w:rPr>
        <w:t xml:space="preserve">Графики зависимости скорости и перемещения от времени при прямолинейном равномерном и равноускоренном движениях. </w:t>
      </w:r>
    </w:p>
    <w:p>
      <w:pPr>
        <w:pStyle w:val="TextBodyIndent"/>
        <w:spacing w:lineRule="auto" w:line="240"/>
        <w:ind w:left="0" w:firstLine="709"/>
        <w:rPr>
          <w:sz w:val="24"/>
          <w:lang w:val="ru-RU"/>
        </w:rPr>
      </w:pPr>
      <w:r>
        <w:rPr>
          <w:sz w:val="24"/>
        </w:rPr>
        <w:t xml:space="preserve">Относительность механического движения. Геоцентрическая и гелиоцентрическая системы мира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Инерциальная система отсчета. Первый, второй и третий законы Ньютона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>Свободное падение. Невесомость. Закон всемирного тяготения. Искусственные спутники Земли. Импульс. Закон сохранения импульса. Реактивное движение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Демонстрации. </w:t>
      </w:r>
    </w:p>
    <w:p>
      <w:pPr>
        <w:pStyle w:val="TextBodyIndent"/>
        <w:spacing w:lineRule="auto" w:line="240"/>
        <w:ind w:left="0" w:firstLine="709"/>
        <w:rPr>
          <w:sz w:val="24"/>
          <w:lang w:val="ru-RU"/>
        </w:rPr>
      </w:pPr>
      <w:r>
        <w:rPr>
          <w:sz w:val="24"/>
        </w:rPr>
        <w:t>Относительность движения. Равноускоренное движение. Свободное падение тел в трубке Ньютона. Направление скорости при равномерном движении по окружности. Второй закон Ньютона. Третий закон Ньютона. Невесомость. Закон сохранения импульса. Реактивное движение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Лабораторные работы и опыты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Исследование равноускоренного движения без начальной скорости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 xml:space="preserve">Измерение ускорения свободного падения  (перенесена в главу </w:t>
      </w:r>
      <w:r>
        <w:rPr>
          <w:sz w:val="24"/>
          <w:lang w:val="en-US"/>
        </w:rPr>
        <w:t>II</w:t>
      </w:r>
      <w:r>
        <w:rPr>
          <w:sz w:val="24"/>
        </w:rPr>
        <w:t>).</w:t>
      </w:r>
    </w:p>
    <w:p>
      <w:pPr>
        <w:pStyle w:val="TextBodyIndent"/>
        <w:numPr>
          <w:ilvl w:val="0"/>
          <w:numId w:val="11"/>
        </w:numPr>
        <w:spacing w:lineRule="auto" w:line="240"/>
        <w:ind w:left="0" w:firstLine="709"/>
        <w:rPr/>
      </w:pPr>
      <w:r>
        <w:rPr>
          <w:b/>
          <w:sz w:val="24"/>
        </w:rPr>
        <w:t>Механические колебания и волны. Звук  (11 ч</w:t>
      </w:r>
      <w:r>
        <w:rPr>
          <w:b/>
          <w:sz w:val="24"/>
          <w:lang w:val="ru-RU"/>
        </w:rPr>
        <w:t>асов</w:t>
      </w:r>
      <w:r>
        <w:rPr>
          <w:b/>
          <w:sz w:val="24"/>
        </w:rPr>
        <w:t>)</w:t>
      </w:r>
    </w:p>
    <w:p>
      <w:pPr>
        <w:pStyle w:val="TextBodyIndent"/>
        <w:spacing w:lineRule="auto" w:line="240"/>
        <w:ind w:left="0" w:firstLine="709"/>
        <w:rPr>
          <w:sz w:val="24"/>
          <w:lang w:val="ru-RU"/>
        </w:rPr>
      </w:pPr>
      <w:r>
        <w:rPr>
          <w:sz w:val="24"/>
        </w:rPr>
        <w:t>Колебательное движение. Пружинный, нитяной, математический маятники. Свободные и вынужденные колебания. Затухающие колебания. Колебательная система. Амплитуда, период, частота колебаний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 xml:space="preserve">Превращение энергии при колебательном движении. Резонанс. </w:t>
      </w:r>
    </w:p>
    <w:p>
      <w:pPr>
        <w:pStyle w:val="TextBodyIndent"/>
        <w:spacing w:lineRule="auto" w:line="240"/>
        <w:ind w:left="0" w:firstLine="709"/>
        <w:rPr>
          <w:sz w:val="24"/>
          <w:lang w:val="ru-RU"/>
        </w:rPr>
      </w:pPr>
      <w:r>
        <w:rPr>
          <w:sz w:val="24"/>
        </w:rPr>
        <w:t>Распространение колебаний в упругих средах.  Продольные и поперечные волны. Длина волны. Скорость волны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 xml:space="preserve">Звуковые волны. Скорость звука. Высота, тембр и громкость звука. Эхо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Демонстрации. 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 xml:space="preserve">Механические колебания. Механические волны. Звуковые колебания. Условия распространения звука. 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>Лабораторная работа. Исследование зависимости периода колебаний пружинного маятника от массы груза и жесткости пружины. Исследование зависимости периода и частоты свободных колебаний нитяного маятника от длины нити.</w:t>
      </w:r>
    </w:p>
    <w:p>
      <w:pPr>
        <w:pStyle w:val="TextBodyIndent"/>
        <w:numPr>
          <w:ilvl w:val="0"/>
          <w:numId w:val="11"/>
        </w:numPr>
        <w:spacing w:lineRule="auto" w:line="240"/>
        <w:ind w:left="0" w:firstLine="709"/>
        <w:rPr/>
      </w:pPr>
      <w:r>
        <w:rPr>
          <w:b/>
          <w:sz w:val="24"/>
        </w:rPr>
        <w:t>Электромагнитное поле (17 ч</w:t>
      </w:r>
      <w:r>
        <w:rPr>
          <w:b/>
          <w:sz w:val="24"/>
          <w:lang w:val="ru-RU"/>
        </w:rPr>
        <w:t>асов</w:t>
      </w:r>
      <w:r>
        <w:rPr>
          <w:b/>
          <w:sz w:val="24"/>
        </w:rPr>
        <w:t>)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Магнитное поле. Однородное и неоднородное магнитное поле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Направление тока и направление линий его магнитного поля. Правило буравчика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Обнаружение магнитного поля. Правило левой руки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 xml:space="preserve">Индукция магнитного поля. Магнитный поток. Опыты Фарадея. Электромагнитная индукция. Направление индукционного тока. Правило Ленца. Явление самоиндукции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Переменный ток. Генератор переменного тока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 xml:space="preserve">Преобразования энергии в электрогенераторах. Трансформатор. Передача электрической энергии на расстояние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Электромагнитное поле. Электромагнитные волны. Скорость электромагнитных волн. Влияние электромагнитных излучений на живые организмы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 xml:space="preserve">Конденсатор. Колебательный контур. Получение электромагнитных колебаний. Принципы радиосвязи и телевидения. 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>Электромагнитная природа света. Преломление света. Показатель преломления. Дисперсия света. Типы оптических спектров. Поглощение и испускание света атомами. Происхождение линейчатых спектров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Демонстрации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Устройство конденсатора. Энергия заряженного конденсатора. Электромагнитные колебания. Свойства электромагнитных волн. Дисперсия света. Получение белого света при сложении света разных цветов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Лабораторные работы. 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 xml:space="preserve">Изучение явления электромагнитной индукции. Наблюдение сплошного и линейчатого спектров. </w:t>
      </w:r>
    </w:p>
    <w:p>
      <w:pPr>
        <w:pStyle w:val="TextBodyIndent"/>
        <w:numPr>
          <w:ilvl w:val="0"/>
          <w:numId w:val="11"/>
        </w:numPr>
        <w:spacing w:lineRule="auto" w:line="240"/>
        <w:ind w:left="0" w:firstLine="709"/>
        <w:rPr/>
      </w:pPr>
      <w:r>
        <w:rPr>
          <w:b/>
          <w:sz w:val="24"/>
        </w:rPr>
        <w:t>Строение атома и атомного ядра (11 ч</w:t>
      </w:r>
      <w:r>
        <w:rPr>
          <w:b/>
          <w:sz w:val="24"/>
          <w:lang w:val="ru-RU"/>
        </w:rPr>
        <w:t>асов</w:t>
      </w:r>
      <w:r>
        <w:rPr>
          <w:b/>
          <w:sz w:val="24"/>
        </w:rPr>
        <w:t>)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Радиоактивность как свидетельство сложного строения атомов. Альфа-, бета-, гамма-излучения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Опыты Резерфорда. Ядерная модель атома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>Радиоактивные превращения атомных ядер. Сохранение зарядового и массового чисел при ядерных реакциях.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 xml:space="preserve">Методы наблюдения и регистрации частиц в ядерной физике. 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>Протонно-нейтронная модель ядра. Физический смысл зарядового и массового чисел. Изотопы. Правила смещения. Энергия связи частиц в ядре. Деление ядер урана. Цепная реакция. Ядерная энергетика. Экологические проблемы использования АЭС. Дозиметрия. Период полураспада. Закон радиоактивного распада. Влияние радиоактивных излучений на живые организмы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Термоядерная реакция. Источники энергии Солнца и звезд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>Демонстрации.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Модель опыта Резерфорда. Наблюдение треков в камере Вильсона. Устройство и действие счетчика ионизирующих частиц. </w:t>
      </w:r>
    </w:p>
    <w:p>
      <w:pPr>
        <w:pStyle w:val="TextBodyIndent"/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Лабораторные работы. </w:t>
      </w:r>
    </w:p>
    <w:p>
      <w:pPr>
        <w:pStyle w:val="TextBodyIndent"/>
        <w:spacing w:lineRule="auto" w:line="240"/>
        <w:ind w:left="0" w:firstLine="709"/>
        <w:rPr/>
      </w:pPr>
      <w:r>
        <w:rPr>
          <w:sz w:val="24"/>
        </w:rPr>
        <w:t>Изучение деления ядра атома урана по фотографии треков. Изучение треков заряженных частиц по готовым фотографиям. Измерение естественного радиационного фона дозиметром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8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и эволюция Вселенной (2 часа)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центрическая и гелиоцентрическая системы мира. Фи</w:t>
        <w:softHyphen/>
        <w:t>зическая природа небесных тел Солнечной системы. Проис</w:t>
        <w:softHyphen/>
        <w:t xml:space="preserve">хождение Солнечной системы. Физическая природа Солнца и звезд. Строение Вселенной. Эволюция Вселенной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8" w:top="851" w:footer="371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TextBodyIndent"/>
        <w:spacing w:lineRule="auto" w:line="240"/>
        <w:ind w:left="0" w:firstLine="709"/>
        <w:rPr>
          <w:b/>
          <w:b/>
          <w:sz w:val="24"/>
        </w:rPr>
      </w:pPr>
      <w:r>
        <w:rPr>
          <w:b/>
          <w:sz w:val="24"/>
        </w:rPr>
        <w:t>Итоговое повторение (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час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>Тематичес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t xml:space="preserve"> пла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9213"/>
      </w:tblGrid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часов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основных видов учебной деятельности</w:t>
            </w:r>
          </w:p>
        </w:tc>
      </w:tr>
      <w:tr>
        <w:trPr>
          <w:trHeight w:val="26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 (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2 часа в неделю, вс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асов)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взаимодействия и движения те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 зависимости скорости и перемещения от времени при прямолинейном равномерном и равноускоренном движениях. Применение зак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вобод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пад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 всемирного тягот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меть использовать законы сохранения при решении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Контрольная работа. Самостоятельная работа.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колебания и волны. Зв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качественных задач; проведение эксперимента по определению периода колебаний маятника. </w:t>
            </w:r>
          </w:p>
          <w:p>
            <w:pPr>
              <w:pStyle w:val="Normal"/>
              <w:tabs>
                <w:tab w:val="clear" w:pos="709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Самостоятельная работа.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ределение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аправ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тока и направл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линий его магнитного пол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Использование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рав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буравч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левой р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для обнару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магнитного пол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с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 и атомного яд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знаний физического смысла зарядового и массового чисел при решении качествен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9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эволюция Всел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звать планеты Солнечной системы; различать основные признаки суточного вращения звездного неба, движения Луны, Солнца и планет относительно звезд понимать различия между гелиоцентрической и геоцентрической системами мира</w:t>
            </w:r>
          </w:p>
        </w:tc>
      </w:tr>
      <w:tr>
        <w:trPr>
          <w:trHeight w:val="1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ичинно-следственной связи. Запись информации в виде табл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Тест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start="1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rPr/>
      </w:pPr>
      <w:bookmarkStart w:id="0" w:name="_Hlk8306964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но-измерительные материалы  </w:t>
      </w:r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№1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ы взаимодействия и движения тел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тсчёта связана с лифтом. Эту систему можно считать инерциальной в случае, когда лифт движется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но вверх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дленно вверх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мерно вверх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дленно вниз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ст пролетел 3 км на север, повернул на восток и пролетел 4 км. Найти длину вектора перемещения.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м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м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м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м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а тела меняется с течением времени по закону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1915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где все величины выражены в единицах системы СИ. Чему равна координата этого тела через 5 с, после начала движения?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м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м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м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втомобиль, трогаясь с места, движется с ускорением 3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Определите скорость автомобиля в конце 7 с.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314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 какое время автомобиль, двигаясь из состояния покоя с ускорением 2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ройдёт путь 400 м?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с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с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пустившись с горки, санки с мальчиком тормозят с ускорением 2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Определите величину тормозящей силы, если общая масса мальчика и санок равна 45 кг.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,5 Н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 Н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 Н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Н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Установите соответствие между физическими законами и их формулами.</w:t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570"/>
        <w:gridCol w:w="1570"/>
        <w:gridCol w:w="3141"/>
      </w:tblGrid>
      <w:tr>
        <w:trPr>
          <w:trHeight w:val="438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ЗАКОНЫ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</w:t>
            </w:r>
          </w:p>
        </w:tc>
      </w:tr>
      <w:tr>
        <w:trPr>
          <w:trHeight w:val="577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кон всемирного тяготения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0075" cy="238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151" r="-6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торой закон Ньютона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381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ретий закон Ньютона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04850" cy="2381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010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108" r="-4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4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3619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100" r="-5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461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воз массой 180 т, движущийся со скоростью 1 м/с, сталкивается с неподвижным вагоном массой 60 т, после чего они движутся вместе. Определите скорость их совместного движения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ыжник массой 70 кг, имеющий в конце спуска скорость 10 м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останавливается через 20 с после окончания спуска. Определите величину силы трения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альчик, находясь на балконе 3 этажа на высоте 10 м, бросает вниз мяч со скоростью 4 м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с. На какую высоту отскочит мяч после уда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ханические колебания и волны. Звук.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 измерении пульса человека было зафиксировано 75 пульсаций крови за 1 минуту. Определите период сокращения сердечной мышцы. 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8 с; 2) 1,25 с; 3) 60 с; 4) 75 с.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мплитуда свободных колебаний тела равна 3 см. Какой путь прошло это тело за 1/2 периода колебаний? 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 см; 2) 6 см; 3) 9 см; 4) 12 см.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 рисунке представлена зависимость координаты центра шара, подвешенного на пружине, от времени. Определите амплитуду колебаний. 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,5 см; 2) 5 см; 3) 10 см; 4) 20 см.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лна с частотой 4 Гц распространяется по шнуру со скоростью 8 м/с. Длина волны равна: 1) 0,5 м; 2) 2 м; 3) 32 м; 4) для решения не хватает данных.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ие изменения отмечает человек в звуке при увеличении амплитуды колебаний в звуковой волне? 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шение высоты тона; 2) понижение высоты тона; 3) повышение громкости; 4) уменьшение громкости.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хотник выстрелил, находясь на расстоянии 170 м от лесного массива. Через сколько времени после выстрела охотник услышит эхо? Скорость звука в воздухе 340 м/с. 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5 с; 2) 1 с; 3) 2 с; 4) 4 с.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е соответствие между физическими явлениями и их названиями. К каждой позиции первого столбца подберите соответствующую позицию второго и запишите в таблицу выбранные цифры под соответствующими буквами.</w:t>
        <w:br/>
        <w:t>ФИЗИЧЕСКИЕ ЯВЛЕНИЯ: A) Сложение волн в пространстве. Б) Отражение звуковых волн от преград. B) Резкое возрастание амплитуды колебаний.</w:t>
        <w:br/>
        <w:t>НАЗВАНИЯ: 1) Преломление; 2) Резонанс; 3) Эхо; 4) Гром; 5) Интерференция.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 одно и то же время первый математический маятник совершил 40 колебаний, а второй 60. Определите отношение длины первого маятника к длине второго.</w:t>
      </w:r>
    </w:p>
    <w:p>
      <w:pPr>
        <w:pStyle w:val="Normal"/>
        <w:spacing w:lineRule="auto" w:line="36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какой скоростью проходит груз пружинного маятника положение равновесия, если жёсткость пружины 400 Н/м, а амплитуда колебаний 2 см? Масса груза 1 к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магнитное поле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вадратная рамка расположена в однородном магнитном поле, как показано на рисунке. Направление тока в рамке указано стрелками. Сила, действующая на нижнюю сторону рамки, направлена: 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низ; 2) вверх; 3) из плоскости листа на нас; 4) в плоскость листа от нас.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однородное магнитное поле перпендикулярно линиям магнитной индукции поместили прямолинейный проводник, по которому протекает ток силой 8 А. Определите индукцию этого поля, если оно действует с силой 0,02 Н на каждые 5 см длины проводника. 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05 Тл; 2) 0,0005 Тл; 3) 80 Тл; 4) 0,0125 Тл.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дин раз кольцо падает на стоящей вертикально полосовой магнит так, что надевается на него; второй раз так, что пролетает мимо него. Плоскость кольца в обоих случаях горизонтальна. Ток в кольце возникает 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боих случаях; 2) ни в одном из случаев; 3) только в первом случае; 4) только во втором случае.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диостанция работает на частоте 60 МГц. Найдите длину электромагнитных волн, излучаемых антенной радиостанции. Скорость распространения электромагнитных волн с = 3 * 10^8 м/с. 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5 м; 2) 5 м; 3) 6 м; 4) 10 м.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 изменится электрическая ёмкость плоского конденсатора, если площадь пластин увеличить в 3 раза? 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изменится; 2) Увеличится в 3 раза; 3) Уменьшится в 3 раза; 4) Среди ответов 1-3 нет правильного.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ак изменится период собственных электромагнитных колебаний в контуре (см. рис.), если ключ К перевести из положения 1 в положение 2? 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ьшится в 9 раз; 2) Увеличится в 9 раз; 3) Уменьшится в 3 раза; 4) Увеличится в 3 раза.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е соответствие между научными открытиями и учёными, которым эти открытия принадлежат. К каждой позиции первого столбца подберите соответствующую позицию второго и запишите в таблицу выбранные цифры под соответствующими буквами.</w:t>
        <w:br/>
        <w:t>НАУЧНЫЕ ОТКРЫТИЯ: А) Создал теорию электромагнитного поля. Б) Зарегистрировал электромагнитные волны. В) Основоположник квантовой физики.</w:t>
        <w:br/>
        <w:t>УЧЁНЫЕ: 1) М. Планк; 2) М. Фарадей; 3) Д. Максвелл; 4) Б. Якоби; 5) Г. Герц.</w:t>
      </w:r>
    </w:p>
    <w:p>
      <w:pPr>
        <w:pStyle w:val="Normal"/>
        <w:spacing w:lineRule="auto" w:line="24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>8. Если на дно тонкостенного сосуда, заполненного жидкостью и имеющего форму, приведённую на рисунке, пустить луч света так, что он, пройдя через жидкость, попадёт в центр сосуда, то луч выходит из жидкости под углом 30° относительно поверхности жидкости. Каков показатель преломления 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 жидкости, если луч АО составляет 45° с вертикалью?</w:t>
      </w:r>
    </w:p>
    <w:p>
      <w:pPr>
        <w:pStyle w:val="Normal"/>
        <w:spacing w:lineRule="auto" w:line="240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>9. Детектор полностью поглощает падающий на него свет частотой v = 6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> Гц. За время t = 5 с на детектор падает N = 3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 фотонов. Какова поглощаемая детектором мощность? Постоянная Планка 6,6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4</w:t>
      </w:r>
      <w:r>
        <w:rPr>
          <w:rFonts w:cs="Times New Roman" w:ascii="Times New Roman" w:hAnsi="Times New Roman"/>
          <w:sz w:val="24"/>
          <w:szCs w:val="24"/>
        </w:rPr>
        <w:t> Дж • 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83070973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Строение атома и атомного ядра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hanging="426"/>
        <w:rPr>
          <w:rFonts w:ascii="Times New Roman" w:hAnsi="Times New Roman" w:cs="Times New Roman"/>
          <w:sz w:val="24"/>
          <w:szCs w:val="24"/>
        </w:rPr>
      </w:pPr>
      <w:bookmarkStart w:id="2" w:name="_Hlk83070973"/>
      <w:bookmarkEnd w:id="2"/>
      <w:r>
        <w:rPr>
          <w:rFonts w:cs="Times New Roman" w:ascii="Times New Roman" w:hAnsi="Times New Roman"/>
          <w:sz w:val="24"/>
          <w:szCs w:val="24"/>
        </w:rPr>
        <w:t>β-излучение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вторичное радиоактивное излучение при начале цепной реак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ток нейтронов, образующихся в цепной реак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электромагнитные волн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ток электро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строения атома в рамках модели Резерфорда моделью ядра служи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электрически нейтральный шар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ложительно заряженный шар с вкраплениями электрон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рицательно заряженное тело малых по сравнению с атомом разме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положительно заряженное тело малых по сравнению с атомом размер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дре элемента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8</w:t>
      </w:r>
      <w:r>
        <w:rPr>
          <w:rFonts w:cs="Times New Roman" w:ascii="Times New Roman" w:hAnsi="Times New Roman"/>
          <w:sz w:val="24"/>
          <w:szCs w:val="24"/>
          <w:vertAlign w:val="subscript"/>
        </w:rPr>
        <w:t>92</w:t>
      </w:r>
      <w:r>
        <w:rPr>
          <w:rFonts w:cs="Times New Roman" w:ascii="Times New Roman" w:hAnsi="Times New Roman"/>
          <w:sz w:val="24"/>
          <w:szCs w:val="24"/>
        </w:rPr>
        <w:t>U содержит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92 протона, 238 нейтронов; 2) 146 протонов, 92 нейтрона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92 протона, 146 нейтронов; 4) 238 протонов, 92 нейтрон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hanging="426"/>
        <w:rPr/>
      </w:pPr>
      <w:r>
        <w:rPr>
          <w:rFonts w:cs="Times New Roman" w:ascii="Times New Roman" w:hAnsi="Times New Roman"/>
          <w:sz w:val="24"/>
          <w:szCs w:val="24"/>
        </w:rPr>
        <w:t>Элемент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sz w:val="24"/>
          <w:szCs w:val="24"/>
        </w:rPr>
        <w:t>Х испытал α-распад. Какой заряд и массовое число будет у нового элемента Y?</w:t>
        <w:br/>
        <w:t>1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sz w:val="24"/>
          <w:szCs w:val="24"/>
        </w:rPr>
        <w:t>Y;   2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–4</w:t>
      </w:r>
      <w:r>
        <w:rPr>
          <w:rFonts w:cs="Times New Roman" w:ascii="Times New Roman" w:hAnsi="Times New Roman"/>
          <w:sz w:val="24"/>
          <w:szCs w:val="24"/>
          <w:vertAlign w:val="subscript"/>
        </w:rPr>
        <w:t>Z–2</w:t>
      </w:r>
      <w:r>
        <w:rPr>
          <w:rFonts w:cs="Times New Roman" w:ascii="Times New Roman" w:hAnsi="Times New Roman"/>
          <w:sz w:val="24"/>
          <w:szCs w:val="24"/>
        </w:rPr>
        <w:t>Y;   3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Z–1</w:t>
      </w:r>
      <w:r>
        <w:rPr>
          <w:rFonts w:cs="Times New Roman" w:ascii="Times New Roman" w:hAnsi="Times New Roman"/>
          <w:sz w:val="24"/>
          <w:szCs w:val="24"/>
        </w:rPr>
        <w:t>Y;   4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+4</w:t>
      </w:r>
      <w:r>
        <w:rPr>
          <w:rFonts w:cs="Times New Roman" w:ascii="Times New Roman" w:hAnsi="Times New Roman"/>
          <w:sz w:val="24"/>
          <w:szCs w:val="24"/>
          <w:vertAlign w:val="subscript"/>
        </w:rPr>
        <w:t>Z–1</w:t>
      </w:r>
      <w:r>
        <w:rPr>
          <w:rFonts w:cs="Times New Roman" w:ascii="Times New Roman" w:hAnsi="Times New Roman"/>
          <w:sz w:val="24"/>
          <w:szCs w:val="24"/>
        </w:rPr>
        <w:t>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hanging="426"/>
        <w:rPr/>
      </w:pPr>
      <w:r>
        <w:rPr>
          <w:rFonts w:cs="Times New Roman" w:ascii="Times New Roman" w:hAnsi="Times New Roman"/>
          <w:sz w:val="24"/>
          <w:szCs w:val="24"/>
        </w:rPr>
        <w:t>Укажите второй продукт ядерной реакции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Ве +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е –&gt;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С + …</w:t>
        <w:br/>
        <w:t>1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n;   2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е;   3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>–1</w:t>
      </w:r>
      <w:r>
        <w:rPr>
          <w:rFonts w:cs="Times New Roman" w:ascii="Times New Roman" w:hAnsi="Times New Roman"/>
          <w:sz w:val="24"/>
          <w:szCs w:val="24"/>
        </w:rPr>
        <w:t>e;   4)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Н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hanging="426"/>
        <w:rPr/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научными открытиями и учёными, которым эти открытия принадлежат. К каждой позиции первого столбца подберите соответствующую позицию второго и запишите </w:t>
      </w:r>
      <w:r>
        <w:rPr>
          <w:rFonts w:cs="Times New Roman" w:ascii="Times New Roman" w:hAnsi="Times New Roman"/>
          <w:sz w:val="24"/>
          <w:szCs w:val="24"/>
          <w:u w:val="single"/>
        </w:rPr>
        <w:t>в таблицу</w:t>
      </w:r>
      <w:r>
        <w:rPr>
          <w:rFonts w:cs="Times New Roman" w:ascii="Times New Roman" w:hAnsi="Times New Roman"/>
          <w:sz w:val="24"/>
          <w:szCs w:val="24"/>
        </w:rPr>
        <w:t> выбранные цифры под соответствующими буквами.</w:t>
        <w:br/>
        <w:t>НАУЧНЫЕ ОТКРЫТИЯ: А) Явление радиоактивности, Б) Открытие протона. В) Открытие нейтрона.</w:t>
        <w:br/>
        <w:t>УЧЁНЫЕ: 1) Д. Чедвик, 2) Д. Менделеев, 3) А. Беккерель, 4) Э. Резерфорд, 5) Д. Томсон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hanging="426"/>
        <w:rPr/>
      </w:pPr>
      <w:r>
        <w:rPr>
          <w:rFonts w:cs="Times New Roman" w:ascii="Times New Roman" w:hAnsi="Times New Roman"/>
          <w:sz w:val="24"/>
          <w:szCs w:val="24"/>
        </w:rPr>
        <w:t>Определите энергию связи ядра изотопа дейтерия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Н (тяжёлого водорода). Масса протона приблизительно равна 1,0073 а.е.м., нейтрона 1,0087 а.е.м., ядра дейтерия 2,0141 а.е.м., 1 а.е.м. = 1,66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7</w:t>
      </w:r>
      <w:r>
        <w:rPr>
          <w:rFonts w:cs="Times New Roman" w:ascii="Times New Roman" w:hAnsi="Times New Roman"/>
          <w:sz w:val="24"/>
          <w:szCs w:val="24"/>
        </w:rPr>
        <w:t> кг, а скорость света </w:t>
      </w:r>
      <w:r>
        <w:rPr>
          <w:rFonts w:cs="Times New Roman" w:ascii="Times New Roman" w:hAnsi="Times New Roman"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 = 3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> м/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0" w:hanging="426"/>
        <w:rPr/>
      </w:pPr>
      <w:r>
        <w:rPr>
          <w:rFonts w:cs="Times New Roman" w:ascii="Times New Roman" w:hAnsi="Times New Roman"/>
          <w:sz w:val="24"/>
          <w:szCs w:val="24"/>
        </w:rPr>
        <w:t>Записана ядерная реакция, в скобках указаны атомные массы (в а.е.м.) участвующих в ней частиц.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       13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C    +  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H   –&gt; 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>N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(13,003354) (1,00783)  (14,00307)</w:t>
        <w:br/>
      </w:r>
      <w:r>
        <w:rPr>
          <w:rFonts w:cs="Times New Roman" w:ascii="Times New Roman" w:hAnsi="Times New Roman"/>
          <w:sz w:val="24"/>
          <w:szCs w:val="24"/>
        </w:rPr>
        <w:t>Вычислите энергетический выход ядерной реакции. Учтите, что 1 а.е.м. = 1,66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7</w:t>
      </w:r>
      <w:r>
        <w:rPr>
          <w:rFonts w:cs="Times New Roman" w:ascii="Times New Roman" w:hAnsi="Times New Roman"/>
          <w:sz w:val="24"/>
          <w:szCs w:val="24"/>
        </w:rPr>
        <w:t> кг, а скорость света с = 3 •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> м/с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1" w:gutter="0" w:header="709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0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0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8:47:00Z</dcterms:created>
  <dc:creator>Admin</dc:creator>
  <dc:description/>
  <cp:keywords/>
  <dc:language>en-US</dc:language>
  <cp:lastModifiedBy>Елена</cp:lastModifiedBy>
  <cp:lastPrinted>2021-09-17T23:19:00Z</cp:lastPrinted>
  <dcterms:modified xsi:type="dcterms:W3CDTF">2022-09-25T10:23:00Z</dcterms:modified>
  <cp:revision>100</cp:revision>
  <dc:subject/>
  <dc:title/>
</cp:coreProperties>
</file>