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ООП ОО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                                                                                                                                     «Основная общеобразовательная школа № 20 им. В.М.Елсукова» </w:t>
      </w:r>
    </w:p>
    <w:p>
      <w:pPr>
        <w:pStyle w:val="Normal"/>
        <w:shd w:fill="FFFFFF" w:val="clear"/>
        <w:spacing w:before="0" w:after="15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8"/>
        <w:gridCol w:w="3320"/>
        <w:gridCol w:w="3352"/>
      </w:tblGrid>
      <w:tr>
        <w:trPr>
          <w:trHeight w:val="2055" w:hRule="atLeast"/>
        </w:trPr>
        <w:tc>
          <w:tcPr>
            <w:tcW w:w="37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______от 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ЯТО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ООШ №2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от _______№ __</w:t>
            </w:r>
          </w:p>
        </w:tc>
        <w:tc>
          <w:tcPr>
            <w:tcW w:w="335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overflowPunct w:val="false"/>
              <w:autoSpaceDE w:val="false"/>
              <w:ind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ООШ №20</w:t>
            </w:r>
          </w:p>
          <w:p>
            <w:pPr>
              <w:pStyle w:val="Normal"/>
              <w:overflowPunct w:val="false"/>
              <w:autoSpaceDE w:val="false"/>
              <w:ind w:right="141" w:firstLine="1169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Ж.В. Канищев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АПТИРОВАННАЯ РАБОЧАЯ ПРОГРАММ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обучающейся с ЗП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«Родной язы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812" w:right="141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Учитель-составитель: </w:t>
      </w:r>
    </w:p>
    <w:p>
      <w:pPr>
        <w:pStyle w:val="Normal"/>
        <w:ind w:left="5812" w:right="141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бенихина С.В.</w:t>
      </w:r>
    </w:p>
    <w:p>
      <w:pPr>
        <w:pStyle w:val="Normal"/>
        <w:ind w:left="5812" w:right="141" w:hanging="0"/>
        <w:jc w:val="lef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личество часов: 17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14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-Кузнец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240</wp:posOffset>
                </wp:positionH>
                <wp:positionV relativeFrom="paragraph">
                  <wp:posOffset>229870</wp:posOffset>
                </wp:positionV>
                <wp:extent cx="514350" cy="55245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1.2pt;margin-top:18.1pt;width:40.45pt;height:43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32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7191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анируемые результаты освоения учебного предме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177191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 учебного предмет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color w:val="000000"/>
              <w:u w:val="none"/>
              <w:lang w:val="en-US" w:eastAsia="en-US"/>
            </w:rPr>
          </w:pPr>
          <w:hyperlink w:anchor="__RefHeading___Toc177191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матическое планирование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en-US" w:eastAsia="en-US"/>
            </w:rPr>
            <w:t>15</w:t>
          </w:r>
        </w:p>
        <w:p>
          <w:pPr>
            <w:pStyle w:val="Normal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онтрольно-измерительные материалы………………………………………………………………..16</w:t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left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jc w:val="left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344" w:leader="dot"/>
            </w:tabs>
            <w:spacing w:lineRule="auto" w:line="360"/>
            <w:jc w:val="left"/>
            <w:rPr>
              <w:rFonts w:ascii="Times New Roman" w:hAnsi="Times New Roman" w:eastAsia="Times New Roman" w:cs="Times New Roman"/>
              <w:bCs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Cs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Heading1"/>
        <w:rPr>
          <w:b/>
          <w:b/>
          <w:sz w:val="24"/>
        </w:rPr>
      </w:pPr>
      <w:bookmarkStart w:id="0" w:name="__RefHeading___Toc17719126"/>
      <w:bookmarkEnd w:id="0"/>
      <w:r>
        <w:rPr>
          <w:b/>
          <w:sz w:val="24"/>
        </w:rPr>
        <w:t>Планируемые результаты освоения учебного предмета</w:t>
      </w:r>
    </w:p>
    <w:p>
      <w:pPr>
        <w:pStyle w:val="Normal"/>
        <w:widowControl w:val="false"/>
        <w:shd w:fill="FFFFFF" w:val="clear"/>
        <w:autoSpaceDE w:val="false"/>
        <w:ind w:left="29"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направлена на достижение учащимися личностных, метапредметных и предметных результатов по русскому языку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Результаты освоения выпускниками основной школы программы по русскому (родному) языку сформулированы в «Примерной программе основного общего образова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ной области «Родной язык и родная литература» должно обеспечивать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к литературному наследию своего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частности к свершениям и традициям своего нар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исторической преемственности поколений, своей ответственности за сохранение культуры наро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учебного предмета «Родной язык (русский)» на уровне основ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нимание взаимосвязи языка, культуры и истории народа, говорящего на нё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жизни общества и государства, в современном мир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жизни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 как развивающегося явления, взаимосвязи исторического развития языка с историей обще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ационального своеобразия, богатства, выразительности русского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и истолкование значения слов с национально-культурным компонентом, правильное употребление их в речи;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лов с живой внутренней формой, специфическим оценочно-характеризующим значением; осознание национального своеобразия общеязыковых и художественных метафор, народных и поэтических слов-символов, обладающих традиционной метафорической образностью; распознавание, характеристи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толкование значения фразеологических оборотов с национально-культурным компонентом; комментирование истории происхождения таких фразеологических оборотов, уместное употребление их в современных ситуациях речев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истолкование значения пословиц и поговорок,крылатых слов и выражений; знание источников крылатых слов и выражений; правильное употребление пословиц, поговорок, крылатых слов и выражений в современных ситуациях речев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лексики с точки зрения происхождения: лексика исконно русская и заимствованная; понимание процессов заимствования лексики как результата взаимодействия национальных культур; характеристика заимствованных слов по языку-источнику (из славянских и неславянских языков), времени вхождения (самые древние и более поздние); распознавание старославянизмов, понимание роли старославянского языка в развитии русского литературного языка; стилистическая характеристика старославянизмов (стилистически нейтральные, книжные, устаревши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заимствованной лексики в современном русском языке; распознавание слов, заимствованных русским языком из языков народов России и мира; общее представление об особенностях освоения иноязычной лексики; определение значения лексических заимствований последних десятилетий; целесообразное употребление иноязычных с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изменений в словарном составе языка, перераспределения пластов лексики между активным и пассивным запасом слов; определение значения устаревших слов с национально-культурным компонентом; определение значения современных неологизмов, характеристика неологизмов по сфере употребления и стилистической окрас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азличий между литературным языком и диалектами; осознание диалектов как части народной культуры; понимание национально-культурного своеобразия диалектизм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зменений в языке как объективного процесса; понимание внешних и внутренних факторов языковых изменений; общее представление об активных процессах в современном русском язы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усского речевого этикета; понимание национальной специфики русского речевого этикета по сравнению с речевым этикетом других наро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, в том числе мультимедийных, учитывая сведения о назначении конкретного вида словаря, особенностях строения его словарной статьи: толковых словарей, словарей устаревших слов, словарей иностранных слов, фразеологических словарей, этимологических фразеологических словарей, словарей пословиц и поговорок, крылатых слов и выражений; учебных этимологических словарей; словарей синонимов, антонимов; словарей эпитетов, метафор и сравн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владение основными нормами русского литературного языка (орфоэпическими, лексическими, грамматически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язык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ивание с точки зрения норм современного русского литературного языка чужой и собственной речи; корректировка речи с учетом её соответствия основными нормами литератур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на письме и в устной речи норм современного русского литературного языка и правил речевого этикет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мление к речевому самосовершенствованию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сти за языковую культуру как общечеловеческую цен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расширение своей речевой практики, развитие культуры использования русского языка, способности оценивать свои языковые умения, планировать и осуществлять их совершенствование и развит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эпических и акцентологических норм современного русского литературного языка: произношение имен существительных‚ прилагательных, глаголов‚ полных причастий‚ кратких форм страдательных причастий прошедшего времени‚ деепричастий‚ наречий; произношение гласных [э]‚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ж и ш; произношение сочетания чн и чт; произношение женских отчеств на -ична, -инична; произношение твердого [н] перед мягкими [ф'] и [в']; произношение мягкого [н] перед ч и щ.; постановка ударения в отдельных грамматических формах имён существительных, прилагательных; глаголов(в рамках изученного); в словоформах с непроизводными предлогами‚ в заимствованных слов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мыслоразличительной роли ударения на примере омограф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произносительных различий в русском языке, обусловленных темпом речи и стилями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вариантов орфоэпической и акцентологической нормы; употребление слов с учётом произносительных вариантов орфоэпической нормы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лов с учётом стилистических вариантов орфоэп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ых процессов в области произношения и удар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лексических норм современного русского литературного языка: правильность выбора слова, максимально соответствующего обозначаемому им предмету или явлению реальной действительности; нормы употребления синонимов‚ антонимов‚ омонимов‚ паронимов; употребление слова в соответствии с его лексическим значением и требованием лексической сочетаемости; употребление терминов в научном стиле речи‚ в публицистике, художественной литературе, разговорной речи; опознавание частотных примеров тавтологии и плеоназм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тилистических вариантов лексической нормы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имён существительных, прилагательных, глаголов с учётом стилистических вариантов лекс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инонимов, антонимов‚ омонимов с учётом стилистических вариантов лекс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типичных речевы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текста с целью исправления речевы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равление речевых ошибок в устной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грамматических норм современного русского литературного языка: употребление заимствованных несклоняемых имен существительных; сложных существительных; имён собственных (географических названий); аббревиатур‚ обусловленное категорией рода; употребление заимствованных несклоняемых имён существительных; склонение русских и иностранных имен и фамилий; названий географических объектов‚ употребление отдельных грамматических форм имен существительных, прилагательных (в рамках изученного);склонение местоимений‚ порядковых и количественных числительных; употребление отдельных форм имен существительных в соответствии с типом склонения, родом, принадлежностью к разряду одушевленности – неодушевленности; словоизменение отдельных форм множественного числа имени существительного‚ глаголов 1 лица единственного числа настоящего и будущего времени; формообразование глаголов совершенного и несовершенного вида‚ форм глаголов в повелительном наклонении; употребление имен прилагательных в формах сравнительной степени‚ в краткой форме‚ употребление в речи однокоренных слов разных частей речи;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; согласование сказуемого с подлежащим, выраженным сочетанием числительного и существительным; согласование определения в количественно-именных сочетаниях с числительными; построение словосочетаний по типу согласования; управление предлогов благодаря, согласно, вопреки; употребление предлогов о‚ по‚ из‚ с в составе словосочетания‚ употребление предлога по с количественными числительными в словосочетаниях с распределительным значением; построение простых предложений с причастными и деепричастными оборотами‚ предложений с косвенной речью‚ сложных предложений разных в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ипичных грамматических ошибок в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вариантов грамматической нормы: литературных и разговорных форм именительного падежа множественного числа существительных мужского рода‚форм существительных мужского рода множественного числа с окончаниями –а(-я), -ы(и)‚ различающихся по смыслу‚ литературных и разговорных форм глаголов‚ причастий‚ деепричастий‚ нареч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вариантов грамматической синтаксической нормы‚ обусловленных грамматической синонимией словосочетаний‚ простых и сложных предлож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имён существительных, прилагательных, глаголов с  учётом вариантов грамматической нор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употребление синонимических грамматических конструкций с учётом смысловых и стилистических особенностей; редактирование текста с целью исправления грамматических ошиб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исправление грамматических ошибок в устной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сновных норм русского речевого этикета: этикетные формы и формулы обращения; этикетные формы обращения в официальной и неофициальной речевой ситуации; современные формулы обращения к незнакомому человеку; употребление формы «он»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этикетных форм и устойчивых формул‚ принципов  этикетного  общения, лежащих в основе национального речевого этик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усской этикетной вербальной и невербальной манеры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общении этикетных речевых тактик и приёмов‚ помогающих противостоять речевой агре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 общении в электронной среде этики и русского речевого этик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усского этикетного речевого поведения в ситуациях делов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активных процессов в русском речевом этик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орфографических норм современного русского литературного языка(в рамках изученного в основном курс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пунктуационных норм современного русского литературного языки(в рамках изученного в основном курс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олковых, в том числе мультимедийных, словарей для определения лексического значения слова, особенностей употребления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эпических, в том числе мультимедийных, орфографических словарей для определения нормативного произношения слова; вариантов произно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варей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амматических словарей и справочников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вершенствование различных видов устной и письменной речевой деятельности (говорения и слушания, чтения и письма, общения при помощи современных средств устной и письменной коммуникации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слушания (детальным, выборочным‚ ознакомительным, критическим‚ интерактивным) монологической речи,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 ре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ифференцировать и интегрировать информацию прочитанного и прослушанного текста: отделять главные факты от второстепенных; классифицировать фактический материал по определённому признаку; выделять наиболее существенные факты; устанавливать логическую связь между выявленными факта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части прочитанного и прослушанного текста: устанавливать причинно-следственные отношения, логические связи между абзацами и частями текста и определять средства их выражения;  определять начало и конец темы; выявлять логический план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прослушанного или прочитанного текста с точки зрения его композиционных особенностей, количества микротем; основных типов текстовых структур (индуктивные, дедуктивные, рамочные/ дедуктивно-индуктивные, стержневые/индуктивно-дедуктивны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информационной переработки прослушанного или прочитанного текста; приёмами работы с заголовком текста, оглавлением, списком литературы, примечаниями и т.д.; основными способами и средствами получения, переработки и преобразования информации (аннотация, конспект); использование графиков, диаграмм, схем для представления информ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авилами информационной безопасности при общении в социальных сет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ное использование коммуникативных стратегий и тактик устного общения: убеждение, комплимент, уговаривание, похвала, самопрезентация, просьба, принесение извинений, поздравление; и др., сохранение инициативы в диалоге, уклонение от инициативы, завершение диалога и д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беседе, споре, владение правилами корректного речевого поведения в спор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устные учебно-научные сообщения (ответы на уроке) различных видов (ответ-анализ, ответ-обобщение, ответ-добавление, ответ-группировка), рецензию на проектную работу одноклассника, доклад; принимать участие в учебно-научной дискусс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учебно-делового общения: убеждения собеседника; побуждения собеседника к действию; информирования об объекте; объяснения сущности объекта; оценк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текстов описательного типа: определение, дефиниция, собственно описание, пояснение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тных и письменных текстов аргументативного типа (рассуждение, доказательство, объяснение) с использованием различных способов аргументации, опровержения доводов оппонента (критика тезиса, критика аргументов, критика демонстрации); оценка причин неэффективной аргументации в учебно-научном общени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екста как результата проектной (исследовательской) деятельности; оформление реферата в письменной форме и представление его в устной форм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комплексный анализ и создание текстов публицистических жанров(девиз, слоган, путевые записки, проблемный очерк; тексты рекламных объявлений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, комплексный анализ и интерпретация текстов фольклора и художественных текстов или их фрагментов (народных и литературных сказок, рассказов, загадок, пословиц, притч и т.п.); определение фактуальной и подтекстовой информации текста, его сильных позиций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бъявлений (в устной и письменной форме); деловых писе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устных и письменных речевых высказываний с точки зрения их эффективности, понимание основных причин коммуникативных неудач и объяснение их; оценивание собственной и чужой речи с точки зрения точного, уместного и выразительного словоупотреб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собственных текстов с целью совершенствования их содержания и формы; сопоставление чернового и отредактированного текс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едмета. Личностные результаты освоения программ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, уважительное и доброжелательное отношение к истории, культуре, традициям, языкам, ценностям народов России и народов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ние  родного языка и родной литературы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 анализ общих сведений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Осознание эстетической ценности 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Получ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и чужой речь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). Сформированность ответственного отношения к учению; уважительного отношения к труду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Освоенность социальных норм, правил поведения, ролей и форм социальной жизни в группах и сообществах (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формированность ценности здорового и безопасного образа жизн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, научные и публицистические тексты, отражающие разные этнокультурные традиции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формированность основ экологической культу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бирать из предложенных вариантов и самостоятельно искать средства и ресурсы для решения задачи и достижения це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потенциальные затруднения при решении учебной и познавательной задачи и находить средства для их уст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совместно с педагогом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результа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критерии правильности выполнения учебной зада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делять явление из общего ряда других я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злагать полученную информац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тверждать вывод собственной аргументацией или самостоятельно полученными данны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мысловое чтение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идею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образовывать текс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ценивать содержание и форму текс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жать свое отношение к природе через рисунки, сочинения, проектные рабо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необходимые ключевые поисковые слова и запрос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взаимодействие с электронными поисковыми системами, словар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ть множественную выборку из поисковых источников для объективизации результатов поис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мение организовывать учебное сотрудничество и совместную деятельность с учителем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грать определенную роль в совмест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нимать позицию собеседника,  понимая позицию другого, различать в его речи: мнение (точку зрения), доказательство (аргументы), гипотез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овывать учебное взаимодействие в группе (определять общие цели, распределять роли, договариваться друг с другом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ранять в рамках диалога разрывы в коммуникации, обусловленные непониманием и неприятием со стороны собеседника задачи, формы или содержания диало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бирать и использовать речевые средства в процессе коммуникации с другими людьми (диалог в паре, в малой группе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едставлять в устной или письменной форме развернутый план собствен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нимать решение в ходе диалога и согласовывать его с собеседник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вать письменные оригинальные тексты с использованием необходимых речев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вербальные и невербальные средства или наглядные материалы, подготовленные  под руководством уч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написание писем, сочинений, докладов, рефератов, создание презентаций);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литературы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ть и дополнять таблицы, схе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произведений  родной литературы обучающиеся приобретут опыт проектной деятельности как особой формы учебной работы, способствующей воспитанию самостоятельности, инициатив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заимодействовать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ьзовать коммуникативно-эстетические возможности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водить различные виды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ьзовать в речевой практике при создании устных и письменных высказываний стилистические ресурсы лексики и фразеологии родного языка, основные нормы родного языка (орфоэпические, лексические, грамматические, орфографические, пунктуационные), нормы речевого этикета и стремиться к речевому самосовершенствова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осознавать значимость чтения и изучения родной литературы для своего дальнейшего развития; испыты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оспри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ознавать коммуникативно-эстетические возможности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истематизировать  научные знания о родном языке; осознавать взаимосвязь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ьзовать активный и потенциальный словарный запас, использовать в речи грамматические средства для свободного выражения мыслей и чувств на родном языке адекватно ситуации и стилю общ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ответственности за языковую культуру как общечеловеческую цен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нимать литературные художественные произведения, отражающие разные этнокультурные тради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уметь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Heading1"/>
        <w:rPr>
          <w:b/>
          <w:b/>
          <w:sz w:val="24"/>
        </w:rPr>
      </w:pPr>
      <w:bookmarkStart w:id="1" w:name="__RefHeading___Toc17719127"/>
      <w:bookmarkEnd w:id="1"/>
      <w:r>
        <w:rPr>
          <w:b/>
          <w:sz w:val="24"/>
        </w:rPr>
        <w:t>Содержание учебного предмета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9 класс (17 часов)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Раздел 1. Язык и культура (5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Default"/>
        <w:ind w:firstLine="709"/>
        <w:jc w:val="both"/>
        <w:rPr/>
      </w:pPr>
      <w:r>
        <w:rPr>
          <w:bCs/>
        </w:rPr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Раздел 2. Культура речи (5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Основные орфоэпические нормы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Нарушение орфоэпической нормы как художественный приём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Основные лексические нормы современного русского литературного языка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Default"/>
        <w:ind w:firstLine="709"/>
        <w:jc w:val="both"/>
        <w:rPr/>
      </w:pPr>
      <w:r>
        <w:rPr>
          <w:bCs/>
        </w:rPr>
        <w:t>Современные толковые словари. Отражение вариантов лексической нормы в современных словарях. Словарные пометы.</w:t>
      </w:r>
    </w:p>
    <w:p>
      <w:pPr>
        <w:pStyle w:val="Default"/>
        <w:ind w:firstLine="709"/>
        <w:jc w:val="both"/>
        <w:rPr/>
      </w:pPr>
      <w:r>
        <w:rPr>
          <w:bCs/>
        </w:rPr>
        <w:t>Основные грамматические нормы современного русского литературного языка. Типичные грамматические ошибки. Управление: управление предлогов благодаря, согласно, вопреки; предлога по с количественными числительными в словосочетаниях с распределительным значением (по пять груш – по пяти груш). Правильное построение словосочетаний по типу управления (отзыв о книге – рецензия на книгу, обидеться на слово – обижен словами). Правильное употребление предлогов о‚ по‚ из‚ с в составе словосочетания (приехать из Москвы – приехать с Урала). Нагромождение одних и тех же падежных форм, в частности родительного и творительного падеж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Нормы употребления причастных и деепричастных оборотов‚ предложений с косвенной речью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Типичные ошибки в построении сложных предложений: постановка рядом двух однозначных союзов(но и однако, что и будто, что и как будто)‚ повторение частицы бы в предложениях с союзами чтобы и если бы‚ введение в сложное предложение лишних указательных местоимений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ечевой этикет</w:t>
      </w:r>
    </w:p>
    <w:p>
      <w:pPr>
        <w:pStyle w:val="Default"/>
        <w:ind w:firstLine="709"/>
        <w:jc w:val="both"/>
        <w:rPr/>
      </w:pPr>
      <w:r>
        <w:rPr>
          <w:bCs/>
        </w:rPr>
        <w:t>Этика и этикет в электронной среде общения. Понятие э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>Раздел 3. Речь. Речевая деятельность. Текст (7 ч)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Язык и речь. Виды речевой деятельности</w:t>
        <w:tab/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Текст как единица языка и речи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Функциональные разновидности языка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Разговорная речь. Анекдот, шутк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Официально-деловой стиль. Деловое письмо, его структурные элементы и языковые особенности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Учебно-научный стиль. Доклад, сообщение. Речь оппонентана защите проект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 xml:space="preserve">Публицистический стиль. Проблемный очерк. 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973" w:leader="none"/>
        </w:tabs>
        <w:rPr/>
      </w:pPr>
      <w:bookmarkStart w:id="2" w:name="__RefHeading___Toc17719129"/>
      <w:bookmarkEnd w:id="2"/>
      <w:r>
        <w:rPr/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450"/>
        <w:gridCol w:w="976"/>
        <w:gridCol w:w="9157"/>
      </w:tblGrid>
      <w:tr>
        <w:trPr>
          <w:trHeight w:val="56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4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учебной деятельности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  <w:t>9 класс (3 часа в неделю, всего 102 часа)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культу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Иметь представление об особенностях национального языка, о его назначении, появлении и развитии. Вдумчиво читать и анализировать лингвистические тексты и создавать собственные высказывания на лингвистические темы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 xml:space="preserve">Проводить стилистический анализ текста. 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</w:rPr>
              <w:t xml:space="preserve">Речь. Речевая деятельность. Текст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  <w:t>Закрепить навыки фонетического и орфоэпического разбора, навыки работы с орфоэпическим словариком учебника и словарём. Осознавать роль письма в истории развития России. Различать звуки и буквы. Знать русский алфавит, правильно произносить названия букв (а не буквы!). Иметь представление о литературной норме и её разновидностях. Обобщить сведения из области лексики и фразеологии, морфемики и словообразования. Закрепить знания о частях речи: о критериях распределения слов по частям речи; о специфических (постоянных) признаках частей речи; об особенностях изменения самостоятельных частей речи (изменяемых).Различать отделяющие и выделяющие знаки препинания и приводить примеры. Закрепить правописание гласных в корнях слов и корней с чередованием, опираясь на соответствующие орфографические правила. Знать и применять правила написания безударных личных окончаний глаголов настоящего и будущего времени. Различать приставки ичастицы не и ни. Правильно и рационально пользоваться орфографическим словарём и школьными справочниками по орфографии и пунктуации для самоконтроля и самопроверки.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jc w:val="left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Century Schoolbook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76" w:leader="none"/>
          <w:tab w:val="center" w:pos="4677" w:leader="none"/>
        </w:tabs>
        <w:jc w:val="lef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start="15" w:fmt="decimal"/>
          <w:formProt w:val="false"/>
          <w:textDirection w:val="lrTb"/>
          <w:docGrid w:type="default" w:linePitch="360" w:charSpace="0"/>
        </w:sectPr>
        <w:pStyle w:val="Style31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76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трольно-измерительные материалы</w:t>
      </w:r>
    </w:p>
    <w:p>
      <w:pPr>
        <w:pStyle w:val="Style31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Style31"/>
        <w:shd w:fill="FFFFFF" w:val="clear"/>
        <w:spacing w:before="0" w:after="0"/>
        <w:jc w:val="both"/>
        <w:rPr/>
      </w:pPr>
      <w:r>
        <w:rPr/>
        <w:t xml:space="preserve">Кодификатор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77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80" w:hanging="8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ажение в русском языке культуры и истории русского народа. Ключевые слова русской культуры</w:t>
            </w:r>
          </w:p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80" w:hanging="8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латые слова и выражения в русском языке. Развитие русского языка как закономерный процесс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80" w:hanging="8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тенденции развития современного русского языка. Новые иноязычные заимствования в современном русском язык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вообразовательные неологизмы в современном русском языке. Переосмысление значений слов в современном русском языке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илистическая переоценка слов в современном русском языке.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рфоэпические нормы современного русского литературного язы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лексические нормы современного русского литературного языка. Паронимы и точность реч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грамматические нормы современного русского литературного язы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грамматические нормы современного русского литературного языка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образования текст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80" w:hanging="8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ициально-деловой стиль. Деловое письмо. Научно-учебный подстиль. Доклад, сообщени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цистический стиль. Проблемный очерк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Язык художественной литературы. </w:t>
            </w:r>
          </w:p>
        </w:tc>
      </w:tr>
    </w:tbl>
    <w:p>
      <w:pPr>
        <w:pStyle w:val="Style31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b/>
          <w:sz w:val="22"/>
          <w:szCs w:val="22"/>
          <w:shd w:fill="FFFFFF" w:val="clear"/>
        </w:rPr>
        <w:t>Спецификация контрольной работы по родному русскому языку 9 класс</w:t>
      </w:r>
    </w:p>
    <w:p>
      <w:pPr>
        <w:pStyle w:val="Style31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Назначение контрольной работы: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Данный тест предназначен для контроля знаний за курс 9 класса.. Тест среднего уровня сложности. Вопросы касаются истории возникновения и  развития русского языка.  </w:t>
      </w:r>
      <w:r>
        <w:rPr>
          <w:sz w:val="22"/>
          <w:szCs w:val="22"/>
        </w:rPr>
        <w:t>Изучение предмета «Русский родной язык» в 9-м классе должно обеспечивать достижение </w:t>
      </w:r>
      <w:r>
        <w:rPr>
          <w:b/>
          <w:bCs/>
          <w:sz w:val="22"/>
          <w:szCs w:val="22"/>
        </w:rPr>
        <w:t>предметных результатов</w:t>
      </w:r>
      <w:r>
        <w:rPr>
          <w:sz w:val="22"/>
          <w:szCs w:val="22"/>
        </w:rPr>
        <w:t> освоения курса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Style31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Время выполнения работы:</w:t>
      </w:r>
      <w:r>
        <w:rPr>
          <w:sz w:val="22"/>
          <w:szCs w:val="22"/>
          <w:shd w:fill="FFFFFF" w:val="clear"/>
        </w:rPr>
        <w:t>45 минут</w:t>
      </w:r>
    </w:p>
    <w:p>
      <w:pPr>
        <w:pStyle w:val="Style3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b/>
          <w:sz w:val="22"/>
          <w:szCs w:val="22"/>
          <w:shd w:fill="FFFFFF" w:val="clear"/>
        </w:rPr>
        <w:t xml:space="preserve">Условия проведения: </w:t>
      </w:r>
      <w:r>
        <w:rPr>
          <w:sz w:val="22"/>
          <w:szCs w:val="22"/>
          <w:shd w:fill="FFFFFF" w:val="clear"/>
        </w:rPr>
        <w:t>при проведении тестирования дополнительные материалы не используются</w:t>
      </w:r>
    </w:p>
    <w:p>
      <w:pPr>
        <w:pStyle w:val="Style31"/>
        <w:numPr>
          <w:ilvl w:val="0"/>
          <w:numId w:val="3"/>
        </w:numPr>
        <w:shd w:fill="FFFFFF" w:val="clear"/>
        <w:spacing w:before="0" w:after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Сдержание работы</w:t>
      </w:r>
    </w:p>
    <w:p>
      <w:pPr>
        <w:pStyle w:val="Style31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2"/>
          <w:szCs w:val="22"/>
          <w:shd w:fill="FFFFFF" w:val="clear"/>
        </w:rPr>
        <w:t>Содержание охватывает учебный материал, полученный в курсе изучения 9 классов. Составлено в 2-х вариантах. Каждый вариант состоит из 20 заданий.</w:t>
      </w:r>
    </w:p>
    <w:p>
      <w:pPr>
        <w:pStyle w:val="Style31"/>
        <w:shd w:fill="FFFFFF" w:val="clear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ритерии оценивания контрольного тестирования</w:t>
      </w:r>
    </w:p>
    <w:p>
      <w:pPr>
        <w:pStyle w:val="Style31"/>
        <w:shd w:fill="FFFFFF" w:val="clear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родному ( русскому ) языку </w:t>
      </w:r>
    </w:p>
    <w:p>
      <w:pPr>
        <w:pStyle w:val="Style31"/>
        <w:shd w:fill="FFFFFF" w:val="clear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 каждый правильный ответ – 1 балл, всего 20 баллов.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ритерии оценок: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5»- 18-20 баллов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4»- 14-17 баллов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3»- 10-13 баллов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2» - 1-9 баллов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6. Ответы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ариант 1</w:t>
      </w:r>
    </w:p>
    <w:p>
      <w:pPr>
        <w:pStyle w:val="Style31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7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326"/>
        <w:gridCol w:w="326"/>
        <w:gridCol w:w="326"/>
        <w:gridCol w:w="326"/>
        <w:gridCol w:w="328"/>
        <w:gridCol w:w="328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</w:t>
            </w:r>
          </w:p>
        </w:tc>
      </w:tr>
    </w:tbl>
    <w:p>
      <w:pPr>
        <w:pStyle w:val="Style31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31"/>
        <w:shd w:fill="FFFFFF" w:val="clear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ариант 2</w:t>
      </w:r>
    </w:p>
    <w:tbl>
      <w:tblPr>
        <w:tblW w:w="7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326"/>
        <w:gridCol w:w="326"/>
        <w:gridCol w:w="326"/>
        <w:gridCol w:w="326"/>
        <w:gridCol w:w="326"/>
        <w:gridCol w:w="328"/>
        <w:gridCol w:w="328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</w:t>
            </w:r>
          </w:p>
        </w:tc>
      </w:tr>
    </w:tbl>
    <w:p>
      <w:pPr>
        <w:pStyle w:val="Style31"/>
        <w:shd w:fill="FFFFFF" w:val="clear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31"/>
        <w:shd w:fill="FFFFFF" w:val="clear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31"/>
        <w:shd w:fill="FFFFFF" w:val="clear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9 класс</w:t>
      </w:r>
    </w:p>
    <w:p>
      <w:pPr>
        <w:pStyle w:val="Style31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ый тест по родному (русскому) языку</w:t>
      </w:r>
    </w:p>
    <w:p>
      <w:pPr>
        <w:pStyle w:val="Style31"/>
        <w:shd w:fill="FFFFFF" w:val="clear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1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bCs/>
          <w:i/>
          <w:iCs/>
          <w:sz w:val="22"/>
          <w:szCs w:val="22"/>
        </w:rPr>
        <w:t>Когда возникла славянская письменность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в IX веке                        б) в X веке                         в) в IIX веке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bCs/>
          <w:i/>
          <w:iCs/>
          <w:sz w:val="22"/>
          <w:szCs w:val="22"/>
        </w:rPr>
        <w:t>Создателями славянской письменности являются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Братья Касимовых                          б) Братья Гримм                       в) Братья Кирилл и Мефод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bCs/>
          <w:i/>
          <w:iCs/>
          <w:sz w:val="22"/>
          <w:szCs w:val="22"/>
        </w:rPr>
        <w:t>Как называется искусство красивого письма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Каллиграфия                 б) Орфография                    в) Кириллица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sz w:val="22"/>
          <w:szCs w:val="22"/>
        </w:rPr>
        <w:t>4.</w:t>
      </w:r>
      <w:r>
        <w:rPr>
          <w:b/>
          <w:bCs/>
          <w:i/>
          <w:iCs/>
          <w:sz w:val="22"/>
          <w:szCs w:val="22"/>
        </w:rPr>
        <w:t>Когда отмечают День славянской письменности</w:t>
      </w:r>
      <w:r>
        <w:rPr>
          <w:sz w:val="22"/>
          <w:szCs w:val="22"/>
        </w:rPr>
        <w:t>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25 мая                     б) 24 июня                         в)24 мая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bCs/>
          <w:i/>
          <w:iCs/>
          <w:sz w:val="22"/>
          <w:szCs w:val="22"/>
        </w:rPr>
        <w:t>Русский язык относится к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Индоевропейской семье, восточнославянской группе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Индоевропейской семье, западнославянской группе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Индоевропейской семье, южнославянской группе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sz w:val="22"/>
          <w:szCs w:val="22"/>
        </w:rPr>
        <w:t>6.</w:t>
      </w:r>
      <w:r>
        <w:rPr>
          <w:b/>
          <w:bCs/>
          <w:i/>
          <w:iCs/>
          <w:sz w:val="22"/>
          <w:szCs w:val="22"/>
        </w:rPr>
        <w:t>Назовите языки, которые являются родственными русскому языку</w:t>
      </w:r>
      <w:r>
        <w:rPr>
          <w:sz w:val="22"/>
          <w:szCs w:val="22"/>
        </w:rPr>
        <w:t>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украинский, татарский               б) украинский, словенский                    в) украинский, белорус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b/>
          <w:bCs/>
          <w:i/>
          <w:iCs/>
          <w:sz w:val="22"/>
          <w:szCs w:val="22"/>
        </w:rPr>
        <w:t>Как называют людей, которые знают много языков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языковедами               б) полиглотами                   в) язычниками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b/>
          <w:bCs/>
          <w:i/>
          <w:iCs/>
          <w:sz w:val="22"/>
          <w:szCs w:val="22"/>
        </w:rPr>
        <w:t>Какие языки являются «мировыми языками»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английский, испанский, татарский, русский, французский, немецкий, португаль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китайский, испанский, арабский, русский, французский, немецкий, португаль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английский, испанский, арабский, русский, французский, немецкий, португаль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b/>
          <w:bCs/>
          <w:i/>
          <w:iCs/>
          <w:sz w:val="22"/>
          <w:szCs w:val="22"/>
        </w:rPr>
        <w:t>.Самым распространенным языком в мире является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китайский                 б) английский             в) рус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</w:t>
      </w:r>
      <w:r>
        <w:rPr>
          <w:b/>
          <w:bCs/>
          <w:i/>
          <w:iCs/>
          <w:sz w:val="22"/>
          <w:szCs w:val="22"/>
        </w:rPr>
        <w:t>Кто такой лексикограф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это ученый, который занимается составлением словарей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это ученый, который занимается изучением фольклора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это ученый, который составляет кроссворды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bCs/>
          <w:i/>
          <w:iCs/>
          <w:sz w:val="22"/>
          <w:szCs w:val="22"/>
        </w:rPr>
        <w:t>Укажите составителя толкового словаря русского языка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.И. Ожегов                    б) Кирилл и Мефодий                 в) А. С. Пушкин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bCs/>
          <w:i/>
          <w:iCs/>
          <w:sz w:val="22"/>
          <w:szCs w:val="22"/>
        </w:rPr>
        <w:t>Какой словарь объясняет значение слов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Орфографический                   б) Толковый                в) Этимологиче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3.</w:t>
      </w:r>
      <w:r>
        <w:rPr>
          <w:b/>
          <w:bCs/>
          <w:i/>
          <w:iCs/>
          <w:sz w:val="22"/>
          <w:szCs w:val="22"/>
        </w:rPr>
        <w:t>Какой словарь объясняет значение устойчивых словосочетаний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ловарь синонимов                 б) Орфографический                      в) Фразеологический словарь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4.</w:t>
      </w:r>
      <w:r>
        <w:rPr>
          <w:b/>
          <w:bCs/>
          <w:i/>
          <w:iCs/>
          <w:sz w:val="22"/>
          <w:szCs w:val="22"/>
        </w:rPr>
        <w:t>Какой словарь содержит слова, близкие по значению к другим словам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ловарь синонимов                 б) Словарь антонимов                   в) Фразеологический словарь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5. </w:t>
      </w:r>
      <w:r>
        <w:rPr>
          <w:b/>
          <w:bCs/>
          <w:i/>
          <w:iCs/>
          <w:sz w:val="22"/>
          <w:szCs w:val="22"/>
        </w:rPr>
        <w:t>Как называются слова, употребляемые только жителями той или иной местности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Общеупотребительные слова             б) Профессионализмы                  в) Диалектизмы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6. </w:t>
      </w:r>
      <w:r>
        <w:rPr>
          <w:b/>
          <w:bCs/>
          <w:i/>
          <w:iCs/>
          <w:sz w:val="22"/>
          <w:szCs w:val="22"/>
        </w:rPr>
        <w:t>Как называются новые слова, возникающие в языке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Архаизмы                   б) Неологизмы                 в) Заимствованные слова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.В каком ряду на месте пропусков во всех словах пишется е?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пр..усадебный, пр..ступить закон, пр..ехать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пр..бить, пр..винтить, пр..жалкий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пр..зидиум, пр..кратить, пр..емник (царя)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пр..мчаться, пр..неприятный, радиопр..емник. 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В каком ряду во всех словах пропущена безударная гласная, проверяемая ударением?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р..стет, т..рраса, в..да;                            б) под..конник, тр..ва, уд..вленный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т..лефон, п..кет, водор..сли;                          г) ч..сы, ск..терть, в..лосипед. 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В каком из записанных ниже примеров не пишется раздельно?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(не)выносимый шум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(не)золотой браслет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(не)навидящий взгляд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(не)когда ждать. 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Укажите ряд, в котором во всех словах пропущена одна и та же буква?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..грать, сверх..нтересный, под..скать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в..лосипед, он слыш..т, мяч..к;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ве..л, стел..щийся, бор..щийся.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бесед..вал, под..грел, под..конник. </w:t>
      </w:r>
    </w:p>
    <w:p>
      <w:pPr>
        <w:pStyle w:val="Style31"/>
        <w:shd w:fill="FFFFFF" w:val="clear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9 класс</w:t>
      </w:r>
    </w:p>
    <w:p>
      <w:pPr>
        <w:pStyle w:val="Style31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ый тест по родному (русскому) языку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Когда возникла славянская письменность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в IIX веке   б) в X веке     в) в IX веке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оздателями славянской письменности являются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Братья Кирилл и Мефодий     б) Братья Гримм      в) Братья Касимовых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Как называется искусство красивого письма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Каллиграфия     б) Орфографияв) Кириллица    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Когда отмечают День славянской письменности 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24 мая   б) 24 июня    в)25 мая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Русский язык относится к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Индоевропейской семье, восточнославянской группе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Индоевропейской семье, западнославянской группе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Индоевропейской семье, южнославянской группе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Назовите языки, которые являются родственными русскому языку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украинский, татарский                    б) украинский, словенский                      в) украинский, белорусский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Как называют людей которые знают много языков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языковедами               б) язычниками                 в) полиглотами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Какие языки являются «мировыми языками»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английский, испанский, татарский, русский, французский, немецкий, португаль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китайский, испанский, арабский, русский, французский, немецкий, португаль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английский, испанский, арабский, русский, французский, немецкий, португальский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Самым распространенным языком в мире является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английский                     б) китайский                    в) русский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Днем родного языка считается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21 февраля                       б) 23 февраля                в) 24 мая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Кто такой лексикограф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это ученый, который составляет кроссворды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это ученый, который занимается изучением фольклора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это ученый, который занимается составлением словарей.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кажите составителя толкового словаря русского языка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.И. Ожегов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Кирилл и Мефод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А. С. Пушкин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Какой словарь объясняет значение слов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Орфографиче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Толковы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Этимологический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Какой словарь объясняет значение устойчивых словосочетаний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ловарь синонимов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Орфографический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Фразеологический словарь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Какой словарь содержит слова, близкие по значению к другим словам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ловарь синонимов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Словарь антонимов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Фразеологический словарь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Как называются слова, употребляемые только жителями той или иной местности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Общеупотребительные слова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Профессионализмы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Диалектизмы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Как называются новые слова, возникающие в языке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Архаизмы             б) Неологизмы.           в) Заимствованные слова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В каком предложении есть ошибка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Автором русской народной «Сказки о рыбаке и рыбке» является А.С.Пушкин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В повести «Тарас Бульба» Гоголь рассказал о героизме украинского народа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Автором басни « Ворона и лисица» является И.А. Крылов</w:t>
      </w:r>
    </w:p>
    <w:p>
      <w:pPr>
        <w:pStyle w:val="Style31"/>
        <w:shd w:fill="FFFFFF" w:val="clear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В каком предложении есть ошибка?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Вечер он провел в кругу своих друзей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Своей упрямостью она добивалась всего.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Она довольна своими детьми.</w:t>
      </w:r>
    </w:p>
    <w:p>
      <w:pPr>
        <w:pStyle w:val="Style31"/>
        <w:shd w:fill="FFFFFF" w:val="clear"/>
        <w:spacing w:before="0" w:after="0"/>
        <w:jc w:val="both"/>
        <w:rPr/>
      </w:pPr>
      <w:r>
        <w:rPr>
          <w:b/>
          <w:sz w:val="22"/>
          <w:szCs w:val="22"/>
        </w:rPr>
        <w:t>20 .В каком предложении допущена пунктуационная ошибка?</w:t>
      </w:r>
      <w:r>
        <w:rPr>
          <w:b/>
          <w:bCs/>
          <w:sz w:val="22"/>
          <w:szCs w:val="22"/>
        </w:rPr>
        <w:t>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Высунув язык щенок по-кошачьи выгибал спину, сладко зевал, обнюхивал деревянное корытце и удивленно поднимал одно ухо.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Метель действительно улеглась, небо прояснилось, и умиротворенные сугробы искрились в голубоватом свете луны.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Отойдя подальше, я оглянулся. </w:t>
      </w:r>
    </w:p>
    <w:p>
      <w:pPr>
        <w:pStyle w:val="Style31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Течет речушка быстро, пытаясь унести с собой из леса тени прибрежных кустов и деревьев. 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3" w:gutter="0" w:header="709" w:top="1134" w:footer="709" w:bottom="1134"/>
          <w:pgNumType w:start="16" w:fmt="decimal"/>
          <w:formProt w:val="false"/>
          <w:textDirection w:val="lrTb"/>
          <w:docGrid w:type="default" w:linePitch="360" w:charSpace="0"/>
        </w:sectPr>
        <w:pStyle w:val="Style31"/>
        <w:shd w:fill="FFFFFF" w:val="clear"/>
        <w:spacing w:before="0" w:after="0"/>
        <w:jc w:val="both"/>
        <w:rPr>
          <w:rFonts w:ascii="Open Sans;Arial" w:hAnsi="Open Sans;Arial" w:cs="Open Sans;Arial"/>
          <w:sz w:val="22"/>
          <w:szCs w:val="22"/>
        </w:rPr>
      </w:pPr>
      <w:r>
        <w:rPr>
          <w:rFonts w:cs="Open Sans;Arial" w:ascii="Open Sans;Arial" w:hAnsi="Open Sans;Arial"/>
          <w:sz w:val="22"/>
          <w:szCs w:val="22"/>
        </w:rPr>
      </w:r>
    </w:p>
    <w:p>
      <w:pPr>
        <w:pStyle w:val="Style31"/>
        <w:shd w:fill="FFFFFF" w:val="clear"/>
        <w:spacing w:lineRule="atLeast" w:line="294" w:before="0" w:after="0"/>
        <w:jc w:val="both"/>
        <w:rPr>
          <w:rFonts w:ascii="Open Sans;Arial" w:hAnsi="Open Sans;Arial" w:cs="Open Sans;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Normal"/>
        <w:jc w:val="both"/>
        <w:rPr>
          <w:rFonts w:ascii="Open Sans;Arial" w:hAnsi="Open Sans;Arial" w:cs="Open Sans;Arial"/>
          <w:color w:val="000000"/>
          <w:sz w:val="22"/>
          <w:szCs w:val="22"/>
        </w:rPr>
      </w:pPr>
      <w:r>
        <w:rPr>
          <w:rFonts w:cs="Open Sans;Arial" w:ascii="Open Sans;Arial" w:hAnsi="Open Sans;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53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851" w:footer="709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Сноска_"/>
    <w:qFormat/>
    <w:rPr>
      <w:rFonts w:ascii="Times New Roman" w:hAnsi="Times New Roman" w:eastAsia="Times New Roman" w:cs="Times New Roman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№1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PalatinoLinotype85pt">
    <w:name w:val="Основной текст + Palatino Linotype;8;5 pt;Не полужирный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rialNarrow9pt">
    <w:name w:val="Основной текст + Arial Narrow;9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Arial Narrow" w:hAnsi="Arial Narrow" w:eastAsia="Arial Narrow" w:cs="Arial Narrow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pt">
    <w:name w:val="Основной текст + Не полужирный;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2">
    <w:name w:val="Заголовок №3 (2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 Narrow" w:hAnsi="Arial Narrow" w:eastAsia="Arial Narrow" w:cs="Arial Narrow"/>
      <w:b/>
      <w:bCs/>
      <w:sz w:val="18"/>
      <w:szCs w:val="18"/>
      <w:shd w:fill="FFFFFF" w:val="clear"/>
    </w:rPr>
  </w:style>
  <w:style w:type="character" w:styleId="ArialNarrow">
    <w:name w:val="Основной текст + Arial Narrow;Не 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6">
    <w:name w:val="Основной текст (16)_"/>
    <w:qFormat/>
    <w:rPr>
      <w:b/>
      <w:bCs/>
      <w:sz w:val="13"/>
      <w:szCs w:val="13"/>
      <w:shd w:fill="FFFFFF" w:val="clear"/>
    </w:rPr>
  </w:style>
  <w:style w:type="character" w:styleId="16ArialNarrow6pt">
    <w:name w:val="Основной текст (16) + Arial Narrow;6 pt;Не полужирный;Курсив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7ArialNarrow">
    <w:name w:val="Основной текст (7) + Arial Narrow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2">
    <w:name w:val="Основной текст (7)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9">
    <w:name w:val="Оглавление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20">
    <w:name w:val="Оглавлени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21">
    <w:name w:val="Оглавление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BookmanOldStyle85pt">
    <w:name w:val="Основной текст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5pt1">
    <w:name w:val="Основной текст + Bookman Old Style;8;5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okmanOldStyle8pt0pt">
    <w:name w:val="Основной текст + Bookman Old Style;8 pt;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ahoma75pt">
    <w:name w:val="Основной текст + Tahoma;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2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10pt">
    <w:name w:val="Основной текст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Exact">
    <w:name w:val="Подпись к картинке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0ptExact1">
    <w:name w:val="Основной текст + Курсив;Интервал 0 pt Exac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rFonts w:ascii="Tahoma" w:hAnsi="Tahoma" w:eastAsia="Tahoma" w:cs="Tahoma"/>
      <w:b/>
      <w:bCs/>
      <w:sz w:val="15"/>
      <w:szCs w:val="15"/>
      <w:shd w:fill="FFFFFF" w:val="clear"/>
    </w:rPr>
  </w:style>
  <w:style w:type="character" w:styleId="31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90ptExact">
    <w:name w:val="Основной текст (9) + Курсив;Интервал 0 pt Exact"/>
    <w:qFormat/>
    <w:rPr>
      <w:rFonts w:ascii="Century Schoolbook" w:hAnsi="Century Schoolbook" w:eastAsia="Century Schoolbook" w:cs="Century Schoolbook"/>
      <w:i/>
      <w:i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8pt0ptExact">
    <w:name w:val="Основной текст + 8 pt;Интервал 0 pt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BookmanOldStyle9pt">
    <w:name w:val="Основной текст + Bookman Old Style;9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5">
    <w:name w:val="Основной текст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носка"/>
    <w:basedOn w:val="Normal"/>
    <w:qFormat/>
    <w:pPr>
      <w:widowControl w:val="false"/>
      <w:shd w:fill="FFFFFF" w:val="clear"/>
      <w:spacing w:lineRule="exact" w:line="202"/>
      <w:ind w:firstLine="3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288" w:before="240" w:after="60"/>
      <w:jc w:val="left"/>
      <w:outlineLvl w:val="0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93" w:before="420" w:after="240"/>
      <w:jc w:val="left"/>
      <w:outlineLvl w:val="1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180" w:after="180"/>
      <w:jc w:val="left"/>
      <w:outlineLvl w:val="2"/>
    </w:pPr>
    <w:rPr>
      <w:rFonts w:ascii="Arial Narrow" w:hAnsi="Arial Narrow" w:eastAsia="Arial Narrow" w:cs="Arial Narrow"/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 Narrow" w:hAnsi="Arial Narrow" w:eastAsia="Arial Narrow" w:cs="Arial Narrow"/>
      <w:b/>
      <w:bCs/>
      <w:sz w:val="18"/>
      <w:szCs w:val="18"/>
      <w:lang w:val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b/>
      <w:bCs/>
      <w:sz w:val="13"/>
      <w:szCs w:val="13"/>
      <w:lang w:val="en-US"/>
    </w:rPr>
  </w:style>
  <w:style w:type="paragraph" w:styleId="Style28">
    <w:name w:val="Оглавление"/>
    <w:basedOn w:val="Normal"/>
    <w:qFormat/>
    <w:pPr>
      <w:widowControl w:val="false"/>
      <w:shd w:fill="FFFFFF" w:val="clear"/>
      <w:spacing w:lineRule="exact" w:line="226"/>
      <w:ind w:firstLine="28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26"/>
      <w:jc w:val="right"/>
    </w:pPr>
    <w:rPr>
      <w:rFonts w:ascii="Arial Narrow" w:hAnsi="Arial Narrow" w:eastAsia="Arial Narrow" w:cs="Arial Narrow"/>
      <w:sz w:val="8"/>
      <w:szCs w:val="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197" w:before="420" w:after="0"/>
      <w:ind w:hanging="82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  <w:jc w:val="left"/>
    </w:pPr>
    <w:rPr>
      <w:rFonts w:ascii="Tahoma" w:hAnsi="Tahoma" w:eastAsia="Tahoma" w:cs="Tahoma"/>
      <w:b/>
      <w:bCs/>
      <w:sz w:val="15"/>
      <w:szCs w:val="15"/>
      <w:lang w:val="en-US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exact" w:line="202" w:before="0" w:after="60"/>
      <w:jc w:val="left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3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7:00Z</dcterms:created>
  <dc:creator>Елена  Николаевна</dc:creator>
  <dc:description/>
  <cp:keywords/>
  <dc:language>en-US</dc:language>
  <cp:lastModifiedBy>New2</cp:lastModifiedBy>
  <cp:lastPrinted>2018-01-09T13:28:00Z</cp:lastPrinted>
  <dcterms:modified xsi:type="dcterms:W3CDTF">2022-09-23T08:59:00Z</dcterms:modified>
  <cp:revision>29</cp:revision>
  <dc:subject/>
  <dc:title/>
</cp:coreProperties>
</file>