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РАБОЧАЯ ПРОГРАММ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обуч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ЗПР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Физика»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 класс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firstLine="4536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Учитель-составитель: </w:t>
      </w:r>
    </w:p>
    <w:p>
      <w:pPr>
        <w:pStyle w:val="Normal"/>
        <w:spacing w:lineRule="auto" w:line="240" w:before="0" w:after="0"/>
        <w:ind w:right="141" w:firstLine="4536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  </w:t>
      </w:r>
      <w:r>
        <w:rPr>
          <w:rFonts w:cs="Times New Roman" w:ascii="Times New Roman" w:hAnsi="Times New Roman"/>
          <w:sz w:val="28"/>
          <w:szCs w:val="32"/>
        </w:rPr>
        <w:t>Хлудова Е.С.</w:t>
      </w:r>
    </w:p>
    <w:p>
      <w:pPr>
        <w:pStyle w:val="Normal"/>
        <w:spacing w:lineRule="auto" w:line="240" w:before="0" w:after="0"/>
        <w:ind w:left="4536"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</w:rPr>
        <w:t>Количество часов: 68</w:t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нинск - Кузнецкий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1190</wp:posOffset>
                </wp:positionH>
                <wp:positionV relativeFrom="paragraph">
                  <wp:posOffset>264795</wp:posOffset>
                </wp:positionV>
                <wp:extent cx="295275" cy="276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9.7pt;margin-top:20.85pt;width:23.2pt;height:21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учебного предмета …………………………….. 3   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держание учебного предмета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………………………………………...... 6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ое планирование …………………………………………………………..  9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-измерительные материалы ……………………………………………… 10 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физика</w:t>
      </w:r>
    </w:p>
    <w:p>
      <w:pPr>
        <w:pStyle w:val="Style24"/>
        <w:tabs>
          <w:tab w:val="clear" w:pos="709"/>
          <w:tab w:val="left" w:pos="44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физик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бучения физик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бучения  физики:</w:t>
      </w:r>
    </w:p>
    <w:p>
      <w:pPr>
        <w:pStyle w:val="Style24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ценности природы, взаимосвязи физических явлений, их объяснение на основе физических законов.   </w:t>
      </w:r>
    </w:p>
    <w:p>
      <w:pPr>
        <w:pStyle w:val="Style24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о развитые социальные чувства и качества: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с позиции социальных норм собственные поступки и поступки других людей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к осознанному выбору дальнейшей профессиональной траектории в  соответствии с собственными интересами и возможностями;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ответственного отношения к учению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целостного мировоззрения, соответствующего современному уровню развития науки и общественной практики; сформированность коммуникативной компетентности в общении и сотрудничестве со сверстниками, старшими и младшими в образовательной, общественно полезной, творческой и других видах деятельности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мение контролировать процесс и результат учебной деятельности. </w:t>
      </w:r>
    </w:p>
    <w:p>
      <w:pPr>
        <w:pStyle w:val="Style24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зультаты – овладение на уровне общего образования законченной системой физических знаний и умений, навыков их применения в различных жизненных ситуациях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развития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ых качеств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формулировать своё отношение к актуальным проблемным ситуация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 использовать физические знания для адаптации и созидательной деятельност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муникативной компетентностью в общении и сотрудничестве со сверстниками в процессе образовательной, общественно-полезной, творческой деятельности.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ми изучения физики является формирование универсальных учебных действий (УУД) </w:t>
      </w:r>
    </w:p>
    <w:p>
      <w:pPr>
        <w:pStyle w:val="Style2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программы по физике заключаются в формировании и развитии посредством физических знаний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ую задачу под руководством учителя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ю деятельность под руководством учителя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оставленной учебной задачей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подтверждая их фактам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; составлять описания объектов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стой план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 и нетекстовыми компонентам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работу одноклассников.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альтернативные пути достижения ,целей осознанно выбирать наиболее эффективные способы решения учебных и познаватель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уществлять контроль по результату и способу действия на уровне произвольного внимания и вносить необходимые корректив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умение устанавливать причинно-следственные, связи строить логическое рассуждение и выв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 организовывать   учебное   сотрудничество   и   совместную   деятельность   с учителем и сверстниками; умение работать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сформированность      и      развитие учебной компетен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мение видеть физическую задачу в контексте проблемной ситуации в других дисциплинах, в окружающей жизн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 различных источниках информацию, необходимую для решения физических проблем, и представлять ее в понятной форм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нимать и использовать математические средства наглядности (графики, чертежи, схемы и др.) для иллюстрации, интерпретации, аргументации и решения физически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ставить цели, выбирать алгоритмы для решения учебных физических проблем;      </w:t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при активной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критерии для сравнения фактов, явлений, событий, объектов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бъекты, факты, явления, события по заданным критериям при активной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информацию по заданным признакам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ные задачи самостоятельно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от общих закономерностей к частным явлениям и от частных явлений к общим закономерностям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на основе сравнения предметов и явлений, выделяя при этом общие признаки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 самостоятельно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ализовать эмоциональное впечатление, оказанное на него источнико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 называть причины события, явл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 на основе критического анализа разных точек зрения с дозированной помощью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ывать разнообразные способы решения задач творческого и поискового характера в сотрудничестве с учителе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ё отношение к процессам, происходящих в природе.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ть изменения ситуации при смене действия одного фактора на действие другого фактора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необходимую информацию (в соответствии с целями своей деятельности)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кста, понимать целостный смысл текста, структурировать текст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описанных в тексте событий, явлений, процессов при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юмировать главную идею текста при активной помощи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содержание текст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тексты разных типов (описательные, объяснительные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полученные результаты поиска со своей деятельностью с дозированной помощью учителя. 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озможные роли в совместной деятельности с дозированной помощью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ть определенную роль в совместной деятельности с дозированной помощью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позицию собеседни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вои действия и действия партнёра, которые способствовали или препятствовали продуктивной коммуникации с дозированной помощью уч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, организовывать сотрудничество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боту одноклассник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скуссии высказывать суждения, подтверждая их факт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ое отношение к своему мнению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е результаты:      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ть/понимать</w:t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физическое явление, физический закон, вещество, взаимодействие;</w:t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величин: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законов: Паскаля, Архимед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трения от силы нормального давления, силы упругости от удлинения пружины;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 рационального использования простых механизмов, обеспечения безопасности в процессе использования транспортных средств.</w:t>
      </w:r>
    </w:p>
    <w:p>
      <w:pPr>
        <w:pStyle w:val="Style24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тем учебного предмета </w:t>
      </w:r>
    </w:p>
    <w:p>
      <w:pPr>
        <w:pStyle w:val="Style28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68 часов)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1.Тепловые явления (12 часов)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 : теплопередача и работа. Виды теплопередачи. Количество теплоты Удельная теплоёмкость вещества Удельная теплота сгорания  топлива. Закон сохранения в механических и тепловых процессах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монстрации: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Изменение энергии тела при совершении работы. Конвекция в жидкости, Теплопередача путём излучения. Сравнение удельных теплоёмкостей различных веществ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Лабораторные работы и опыты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Исследование изменения со временем температуры остывающей воды. Сравнение количества при смешивании воды разной температуры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Измерение удельной теплоёмкости твёрдого тела. </w:t>
      </w:r>
    </w:p>
    <w:p>
      <w:pPr>
        <w:pStyle w:val="TextBodyIndent"/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  <w:t>2. Изменение агрегатных состояний вещества (11 часов)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Агрегатные состояния вещества. Плавление и отвердевание тел. Температура плавления. Удельная теплота плавления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Испарение и конденсация. Насыщенный пар. Относительная влажность воздуха и ее измерение. Психрометр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Кипение. Зависимость температуры кипения от давления. Удельная теплота парообразования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Объяснение изменения агрегатных состояний на основе молекулярно-кинетических представлений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Лабораторная работа. Измерение относительной влажности воздуха.</w:t>
      </w:r>
    </w:p>
    <w:p>
      <w:pPr>
        <w:pStyle w:val="TextBodyIndent"/>
        <w:numPr>
          <w:ilvl w:val="0"/>
          <w:numId w:val="12"/>
        </w:numPr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  <w:t>Электрические явления (27 часов)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лимость электрического заряда. Электрон. Строение атомов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Сборка электрической цепи и измерение силы тока в ее различных участках. Измерение напряжения на различных участках электрической цепи. Регулирование силы тока реостатом. Исследование зависимости силы тока в проводнике от напряжения на его концах при постоянном сопротивлении. Измерение сопротивления. Измерение работы и мощности электрического тока в лампе.</w:t>
      </w:r>
    </w:p>
    <w:p>
      <w:pPr>
        <w:pStyle w:val="TextBodyIndent"/>
        <w:numPr>
          <w:ilvl w:val="0"/>
          <w:numId w:val="6"/>
        </w:numPr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  <w:t>Электромагнитные явления (7часов)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Демонстрации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Опыт Эрстеда. Принцип действия микрофона и громкоговорителя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Сборка электромагнита и испытание его действия. Изучение электрического двигателя постоянного тока (на модели).</w:t>
      </w:r>
    </w:p>
    <w:p>
      <w:pPr>
        <w:pStyle w:val="TextBodyIndent"/>
        <w:numPr>
          <w:ilvl w:val="0"/>
          <w:numId w:val="6"/>
        </w:numPr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  <w:t>Световые явления (9 часов)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Источники света. Прямолинейное распространение света в однородной среде. Отражение света. Закон отражения. Плоское зеркало. Преломление света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Лабораторные работы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Исследование зависимости угла отражения от угла падения света. Исследование зависимости угла преломления от угла падения света. Измерение фокусного расстояния собирающей линзы. Получение изображений.</w:t>
      </w:r>
    </w:p>
    <w:p>
      <w:pPr>
        <w:pStyle w:val="TextBodyIndent"/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  <w:t>Итоговое повторение (2 часа)</w:t>
      </w:r>
    </w:p>
    <w:p>
      <w:pPr>
        <w:pStyle w:val="Style28"/>
        <w:shd w:fill="FFFFFF" w:val="clear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8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28"/>
        <w:shd w:fill="FFFFFF" w:val="clear"/>
        <w:spacing w:before="0" w:after="0"/>
        <w:ind w:firstLine="720"/>
        <w:jc w:val="center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23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Тематическое  планирование</w:t>
      </w:r>
    </w:p>
    <w:p>
      <w:pPr>
        <w:pStyle w:val="TextBodyIndent"/>
        <w:spacing w:lineRule="auto" w:line="240"/>
        <w:ind w:lef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7797"/>
      </w:tblGrid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 часо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рактеристика основных видов учебной деятельности</w:t>
            </w:r>
          </w:p>
        </w:tc>
      </w:tr>
      <w:tr>
        <w:trPr>
          <w:trHeight w:val="415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 класс (2 часа в неделю, всего 68 часов)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емонстрация  явления   испарения, кипения воды, зависимость температуры кипения от давления.  Измерение влажности воздуха психрометром. 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трольная работа. Самостоятельная работа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грегатных состоя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ые навыки 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Самостоятельная работа.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электрических цепей, проверка основных характеристик тока.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Самостоятельная работа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Самостоятельная работа.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</w:t>
              <w:softHyphen/>
              <w:t>лять главное. Высказывать предположения, гипотезы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пыта работы с источниками информации (энциклопедиям 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. 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но-следственной связи. Запись информации в виде табли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лы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ест №1по теме «Электрост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Какая из перечисленных ниже частиц обладает отрицательным заряд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Атом Б. Электрон В. Протон Г. Нейт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 Какими электрическими зарядами обладают электрон и прото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Электрон- отрицательным, протон- полож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Электрон- положительным, протон- отрица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Электрон и протон -полож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Электрон и протон- отрица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Электрон- отрицательным, протон не имеет заря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Какими электрическими зарядами обладают электрон и нейтро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Электрон- отрицательным, нейтрон - полож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Электрон- положительным, нейтрон - отрица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Электрон и нейтрон - полож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Электрон и нейтрон - отрица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Электрон- отрицательным, нейтрон- не име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 На каком из рисунков легкие шарики, подвешенные на шелковых нитях, заряжены одноименными заряд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534285" cy="7131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1 Б2 В.3 Г.Такого рисунка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В ядре атома лития содержится 7 частиц, и вокруг ядра движутся 3 электрона. Сколько в ядре этого атома протонов и нейтрон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3 протона и 4 нейтр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4 протона и 3 нейтр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Только 7 прото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Только 7 нейтро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6. Нейтральный атом гелия, потерявший один электрон называе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…молекул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…ядром ато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…положительным ио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…отрицательным ио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7.Какое высказывание соответствует планетарной модели атома Резерфор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ядро положительно заряж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змеры ядра много меньше размеров ато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асса ядра много больше массы всех электро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Только 1 Б. Только 2 В. Только 3 Г. 1, 2 и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8.Может ли какая-либо частица иметь заряд, равный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/2 заряда электр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1/3 заряда электр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1,5 заряда электр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2,5 заряда электр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удвоенному заряду электрона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бежная контрольная работа №1 по теме «Электрические явления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напряжение на концах проводника сопротивлением 30 Ом, если сила тока в проводнике 0,6 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йте сопротивление никелиновой проволоки длиной 400см и площадью поперечного сечения 0,5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мпа работает под напряжением 6,3 В при силе тока 0,5 А. Определите мощность этой лампы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ники сопротивлением 3 Ом и 15 Ом соединены параллельно и включены в цепь с напряжением 45 В. Определите силу тока в каждом проводнике и в общей цеп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опротивление электрической лампы, сила тока в которой 0,5А, при напряжении 120В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йте сопротивление алюминиевой проволоки длиной 80см и площадью поперечного сечения 0,2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яжение на зажимах генератора 380В, а сила тока в цепи 5А. Определите мощность генератора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проводника сопротивлением 5 Ом и 10 Ом присоединены параллельно к источнику тока напряжением 20 В. Начертите схему соединения проводников. Определите силу тока в каждом проводнике и общую силу тока в цеп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трольная работа № 2 по теме «Законы постоянного тока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пределите мощность холодильника, рассчитанного на напряжение 220В. и силу тока 0,5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Чему равно сопротивление никелинового провода длиной 1,5км. и площадью поперечного сечения 2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 ( удельное сопротивление никелина 0,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08965" cy="3619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Два проводника сопротивлением 20 Ом. и 30 Ом. соединены параллельно и подключены к напряжению 120В. Определите силу тока до разветвления цепи и общее сопротивление участка цеп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По рисунку определите общее сопротивление участков СД и ВД (сопротивление амперметров не учитывайте) показания амперметров А1 и А3, если А2 показывает силу тока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2240" cy="2000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0,1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914140" cy="12179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пределите мощность стиральной машины, рассчитанной на напряжение 220В. и силу тока 2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Длина алюминиевого провода 2км., площадь поперечного сечения его 3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Чему равно сопротивление такого провода? (удельное сопротивление алюминия 0,0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57860" cy="3619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76200" cy="1727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Два потребителя сопротивлением 12 Ом. и 8 Ом. соединены параллельно. Напряжение на концах этого участка цепи 24В. Определите силу тока цепи до разветвления и общее сопротивление участка цеп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512695" cy="96266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естно, что напряжение на участке ВД равно 6 В, показания амперметра 2А, сопротивление второго, третьего и четвертого проводников соответственно 4 Ом, 2 Ом, 1Ом. Определите чему равно первое сопротивление, сила тока во втором, третьем и четвертом проводниках, напряжение на четвертом проводник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ест№2 «Законы постоянного то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Найд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сила тока 1)ват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напряжение 2)амп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опротивление 3)воль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мощность 4) 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работа тока 5)джо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 Какой формулой выражается закон Ома для участка цеп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A=IU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P=IU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I=U/R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Q=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По какой формуле вычисляется электрическое сопротивлени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Q=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P=IU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I=U/R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R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/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Найти силу тока в участке цепи, если его сопротивление 40 Ом, а напряжение на его концах 4В. Ответ выразите в 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0,1 мА Б)10мА В)100мА Г)1000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.Какое количество теплоты выделяется в проводнике сопротивлением 100 Ом за 20с при силе тока в цепи 20 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0,8Дж Б)40Дж В)800кДж Г)4кД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6.От чего зависит сопротивление данного проводн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пряжения Б)силы т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ощности тока В)длины провод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7. Как изменится электрическое сопротивление резистора, если его провод заменить другим, у которого длина меньше в 2 раза. Площадь сечения и материал проводов одинако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величится в 2 раза Б)уменьшится в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увеличится в 4 раза Г) уменьшится в 4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8. В цепь последовательно включены два резистора сопротивлением R1 и R2. По какой из формул можно определить общее сопротивление цеп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R=R1+R2 Б) R=R1R2 В) R=R1R2/(R1+R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ите сопротивление проводника из нихрома длиной 5м и площадью сечения 0,75 м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7,3 кОм Б)0,73 кОм В)0,073 кОм Г)0,0073 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0. Определите напряжение на концах стального проводника длиной 140см и площадью поперечного сечения 0,2 м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в котором сила тока 250 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0,2625 В Б) 2,625 В В)26,25 В Г)262,5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 Найдите соответств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ила тока 1)ваттме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пряжение 2)омме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опротивление 3)амперме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ощность 4) вольтме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 Какой формулой выражается закон Джоуля-Ленц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A=IU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P=IU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I=U/R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Q=I2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 По какой формуле вычисляется мощность электрического то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A=IU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P=IU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I=U/R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Q=I2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ила тока, проходящая через нить лампы, 0,3 А, Напряжение на лампе 6В. Каково электрическое сопротивление нити ламп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2 Ом Б)1,8 Ом В)0,5 Ом Г) 20 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. Под каким напряжением находится одна из секций телевизора сопротивлением 24 кОм, если сила тока в ней 50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1,2 В Б)0,12В В)12В Г)120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6. От чего не зависит сопротивление данного проводн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дельного сопротивления Б)силы т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площади поперечного сечения В) длины провод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7. Как изменится электрическое сопротивление резистора, если его провод заменить другим, у которого длина больше в 3 раза. Площадь сечения и материал проводов одинако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величится в 3 раза Б)уменьшится в 3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увеличится в 9 раз Г) уменьшится в 9 р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8. В цепь параллельно включены два резистора сопротивлением R1 и R2. По какой из формул можно определить общее сопротивление цеп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R=R1+R2 Б) R=R1R2 В) R=R1R2/(R1+R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9. Рассчитайте сопротивление медного провода, используемого для питания трамвайного двигателя, если длина его провода 5 км, площадь сечения 0,75 м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11,3 Ом Б)113,3 Ом В)1,13 кОм Г)0,113 М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ите силу тока, проходящего по медному проводу длиной 100м и площадью сечения0,5м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ри напряжении 6,8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0,2А Б)2А В)20мА Г)200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ест№3 «Магнитные явл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Когда электрические заряды движутся, то вокруг них образу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электрическое по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магнитное по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электрическое и магнитное п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Как располагаются железные опилки в магнитном поле прямого то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беспорядоч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по прямым линиям вдоль проводни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по замкнутым кривые, охватывающим провод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Какие металлы сильно притягиваются магнит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чугу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ник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кобаль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ст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Когда к магнитной стрелке поднесли один из полюсов постоянного магнита, то южный полюс стрелки оттолкнулся. Какой полюс поднес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север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юж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льной магнит ломают пополам. Будут ли обладать магнитными свойствами концы А и В на месте изло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концы А и В на месте излома магнитными свойствами обладать не буд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конец А станет северным магнитным полюсом, а В – южны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конец В станет северным магнитным полюсом, а А – южны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67510" cy="8197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6.К одноименным магнитным полюсам подносят стальные булавки. Как расположатся булавки, если их отпуст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будут висеть отвес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головки притянутся друг к дру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головки оттолкнутся друг от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98905" cy="8940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7.Как направлены магнитные линии между полюсами дугообразного магни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71625</wp:posOffset>
            </wp:positionH>
            <wp:positionV relativeFrom="line">
              <wp:posOffset>-66675</wp:posOffset>
            </wp:positionV>
            <wp:extent cx="561975" cy="75247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от А к 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От Б 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8.Северный магнитный полюс расположен у ……….. географического полюса, а южный – у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……южного,……..север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……северного, ………южн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К источнику тока с помощью проводов присоединен металлический стержень. Какие поля образуются вокруг стержня, когда в нем возникает электрический т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электрическое по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магнитное по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электрическое и магнитное п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Что представляют собой магнитные линии магнитного поля то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замкнутые кривые, охватывающие проводн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кривые, расположенные около провод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окру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Какое вещество из перечисленных ниже слабо притягивается к магнит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бума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ста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ник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чугу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Разноименные магнитные полюса………, а одноименные - 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……притягиваются, …..отталкив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……отталкиваются, ……притягив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.Концом А стальной палочки прикоснулись к северному полюсу магнита. Будут ли после этого обладать магнитными свойствами концы палоч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не буд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конец А станет северным магнитным полюсом, а конец В – южны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конец В станет северным магнитным полюсом, а конец А – юж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03730" cy="5702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 направлены магнитные линии между полюсами дугообразного магни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28750</wp:posOffset>
            </wp:positionH>
            <wp:positionV relativeFrom="line">
              <wp:posOffset>-19050</wp:posOffset>
            </wp:positionV>
            <wp:extent cx="542925" cy="71437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от А к 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От Б 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7. К концу стального стержня притягиваются северный и южный полюсы магнитной стрелки. Намагничен ли о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намагничен, иначе стрелка бы не притянулась б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определенно сказать нельз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стержень не намагничен, к намагниченному стержню притягивался бы только один полю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8. У магнитных полюсов расположена магнитная стрелка. Какой из этих полюсов северный и какой – южн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48000</wp:posOffset>
            </wp:positionH>
            <wp:positionV relativeFrom="line">
              <wp:posOffset>-116205</wp:posOffset>
            </wp:positionV>
            <wp:extent cx="1905000" cy="105727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А – северный, В – юж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А –южный, В –север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А – северный, В –север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А –южный, В – южн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ест№4 «Оптические явлени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разование полутени объясняется действием 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а прямолинейного распространения с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а отражения све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…закона преломления све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.. всех трех перечисленных закон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зменится расстояние между человеком и его изобра</w:t>
        <w:softHyphen/>
        <w:t>жением в плоском зеркале, если человек приблизится к зеркалу на 10 с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ится на 20 см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ится на 10 с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ится на 5см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измени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зменится угол между падающим на плоское зеркало и отраженным от него лучом при увеличении угла паде</w:t>
        <w:softHyphen/>
        <w:t>ния на 10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величится на 5°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ится на 10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ится на 20°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измен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09675" cy="6197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drawing>
          <wp:inline distT="0" distB="0" distL="0" distR="0">
            <wp:extent cx="1409700" cy="7131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сунке приведены схемы хода лучей в глазе при бли</w:t>
        <w:softHyphen/>
        <w:t>зорукости и дальнозоркости. Которая из этих схем соот</w:t>
        <w:softHyphen/>
        <w:t>ветствует случаю дальнозоркости и какие линзы нужны для очков в этом случа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еивающи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 рассеивающ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ирающи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собирающ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ображение дает собирающая линза, если пред</w:t>
        <w:softHyphen/>
        <w:t>мет находится за двойным фокус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енное, действительно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ное, мним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енное, мнимо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ное, действительн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оптический прибор обычно дает действительное и уменьшенное изображени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аппарат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нопроекто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икроскоп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с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66800" cy="11436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85850" cy="11626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05560" cy="9626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13815" cy="1104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Б В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 света падает из воздуха на поверхность стекла. На каком рисунке правильно изображены изменения, происходящие с луч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ображение получается на сетчатке глаз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йствительное, перевёрнут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тельное, прям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имое, перевёрнут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нимое, прям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кусные расстояния линз равны: 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0,25 м, F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0,05 м, F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0,1 м, F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0,2 м. У какой линзы оптическая сила максималь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тени объясняется действием 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а преломления свет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… всех трех перечисленных закон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а отражения света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.. закона прямолинейного распространения све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зменится расстояние между человеком и его изобра</w:t>
        <w:softHyphen/>
        <w:t>жением в плоском зеркале, если человек удалится от зеркала на 2 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изменится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ится на 4 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ится на 2 м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ится на 2 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зменится угол между падающим на плоское зеркало и отраженным от него лучом при уменьшении угла паде</w:t>
        <w:softHyphen/>
        <w:t>ния на 20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меньшится на 10°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ится на 40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ится на 20°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измен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09700" cy="7321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09675" cy="6197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сунке приведены схемы хода лучей в глазе при бли</w:t>
        <w:softHyphen/>
        <w:t>зорукости и дальнозоркости. Которая из этих схем соот</w:t>
        <w:softHyphen/>
        <w:t>ветствует случаю близорукости и какие линзы нужны для очков в этом случа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, собирающи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ирающ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, рассеивающи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еивающ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ображение дает собирающая линза, если пред</w:t>
        <w:softHyphen/>
        <w:t>мет находится за двойным фокус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ное, мнимо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енное, действительн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ьшенное, мнимо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ное, действительн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оптический прибор обычно дает действительное и увеличенное изображени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аппарат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нопроекто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лескоп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крос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66800" cy="1143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85850" cy="116268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13815" cy="1104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05560" cy="9626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Б В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 света падает из воздуха на поверхность стекла. На каком рисунке правильно изображены изменения, происходящие с луч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ображение получается на сетчатке глаз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йствительное, прям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тельное, перевёрнут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имое, прям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нимое, перевёрнут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кусные расстояния линз равны: 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0,25 м, F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0,5 м, F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1 м, F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2 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акой линзы оптическая сила минималь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1701" w:gutter="0" w:header="709" w:top="1134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</w:t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0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5.jpeg"/><Relationship Id="rId28" Type="http://schemas.openxmlformats.org/officeDocument/2006/relationships/image" Target="media/image14.jpe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8:24:00Z</dcterms:created>
  <dc:creator>Admin</dc:creator>
  <dc:description/>
  <cp:keywords/>
  <dc:language>en-US</dc:language>
  <cp:lastModifiedBy>Елена</cp:lastModifiedBy>
  <cp:lastPrinted>2014-10-14T20:59:00Z</cp:lastPrinted>
  <dcterms:modified xsi:type="dcterms:W3CDTF">2022-09-25T09:09:00Z</dcterms:modified>
  <cp:revision>16</cp:revision>
  <dc:subject/>
  <dc:title/>
</cp:coreProperties>
</file>